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Dassault Mirage IIICZ, serial no. 804, South African Air Force for FS2002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(armed with Kukri air-to-air missiles)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5485130" cy="2795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Aircraft by: Jason Ashworth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Textures by: Jason Ashworth and Frank Safranek</w:t>
      </w:r>
    </w:p>
    <w:p>
      <w:pPr>
        <w:pStyle w:val="Heading3"/>
        <w:rPr>
          <w:color w:val="FF0000"/>
        </w:rPr>
      </w:pPr>
      <w:r>
        <w:rPr>
          <w:color w:val="FF0000"/>
        </w:rPr>
        <w:t xml:space="preserve">PLEASE VISIT THE MIRAGE WEBSITE: </w:t>
      </w:r>
    </w:p>
    <w:p>
      <w:pPr>
        <w:pStyle w:val="Heading3"/>
        <w:rPr>
          <w:color w:val="0000FF"/>
        </w:rPr>
      </w:pPr>
      <w:r>
        <w:rPr>
          <w:color w:val="0000FF"/>
        </w:rPr>
        <w:t>http://www.mirage4fs.com/index.html</w:t>
      </w:r>
    </w:p>
    <w:p>
      <w:pPr>
        <w:pStyle w:val="Heading3"/>
        <w:rPr/>
      </w:pPr>
      <w:r>
        <w:rPr/>
        <w:t>HISTORY: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 xml:space="preserve">The South African Air Force (SAAF) received the first of 16 Mirage IIICZ interceptor aircraft in April 1963.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 xml:space="preserve">The CZ's were all assigned to No.2 "Cheetah" Squadron.  The SAAF used the Mirage IIICZ from 1963 to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 xml:space="preserve">1990. During the Bush War of 1975 to 1988, were heavily involved in attack, reconnaissance, and escort or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 xml:space="preserve">Command Air Patrol (CAP) missions.  For the CAP missions the aircraft carried the locally developed Kukri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 xml:space="preserve">IR guided air-to-air missile.  No. 804 is now on display at the SAAF Museum at Pretoria wearing the paint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scheme presented here.</w:t>
      </w:r>
    </w:p>
    <w:p>
      <w:pPr>
        <w:pStyle w:val="Heading1"/>
        <w:rPr/>
      </w:pPr>
      <w:r>
        <w:rPr/>
        <w:t>!!!!!!!!!!!!!!!!!!!!!!!!!!!!!!!!!!!!!!!!!!!!!!!!!!!!!!!!!!!!!!!!!!!!!!!!!!!!!!!!!</w:t>
      </w:r>
    </w:p>
    <w:p>
      <w:pPr>
        <w:pStyle w:val="Heading3"/>
        <w:rPr/>
      </w:pPr>
      <w:r>
        <w:rPr/>
        <w:t>INSTALL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zip the file to a temp folder.  Copy the 'Mirage IIICZ (Kukri)' folder (the aircraft folder) to the /aircraft folder of FS2002.  You'll need to edit the panel and sound CFG files to designate the correct alias aircraft (Lear45 for FS2002).  That's it.  Look for it under Dassault/Mirage IIICZ when selecting aircr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!!!!!!!!!!!!!!!!!!!!!!!!!!!!!!!!!!!!!!!!!!!!!!!!!!!!!!!!!!!!!!!!!!!!!!!!!!!!!!!!!</w:t>
      </w:r>
    </w:p>
    <w:p>
      <w:pPr>
        <w:pStyle w:val="Heading3"/>
        <w:rPr/>
      </w:pPr>
      <w:r>
        <w:rPr/>
        <w:t>NO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DE is not what it should be like, unfortunately, I will be working on it and possibly releasing future versions at Frank's website (see above for lin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ile has copyrighted design and paint, it CANNOT BE SOLD! You're able to</w:t>
      </w:r>
    </w:p>
    <w:p>
      <w:pPr>
        <w:pStyle w:val="Normal"/>
        <w:rPr/>
      </w:pPr>
      <w:r>
        <w:rPr/>
        <w:t>distribute it freely EVERYWHERE as long as you DON'T CHARGE FOR IT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not allow the use or modification of any of my files without my written</w:t>
      </w:r>
    </w:p>
    <w:p>
      <w:pPr>
        <w:pStyle w:val="Normal"/>
        <w:rPr/>
      </w:pPr>
      <w:r>
        <w:rPr/>
        <w:t>permission (that includes NO texture repainting!)!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ANKS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k Safranek for his help/reference/testing and his amazing Mirage website:</w:t>
      </w:r>
    </w:p>
    <w:p>
      <w:pPr>
        <w:pStyle w:val="Normal"/>
        <w:rPr/>
      </w:pPr>
      <w:r>
        <w:rPr/>
        <w:t>http://www.mirage4fs.com/index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xyd for allowing me to base my afterburner on his M2000 FSDS part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NTA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comments, sugges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 ashie@iafrica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son Ashworth - JOHANNESBURG - SOUTH AFRICA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2T00:03:00Z</dcterms:created>
  <dc:creator>sonja ashworth</dc:creator>
  <dc:description/>
  <dc:language>en-US</dc:language>
  <cp:lastModifiedBy>Frank Safranek</cp:lastModifiedBy>
  <dcterms:modified xsi:type="dcterms:W3CDTF">2003-06-17T06:08:00Z</dcterms:modified>
  <cp:revision>29</cp:revision>
  <dc:subject/>
  <dc:title>Dassault Mirage IIICZ, 'Black Widow', serial no</dc:title>
</cp:coreProperties>
</file>