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Pkt - dump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.J. Murdoch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Pkt [/S] fileset [fileset] ... 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 /S : dump packet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ttle utility lets you see the internals of a PK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tells you there was a problem with message 23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, use DumpPkt to dump the packet and see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format will show all the control lines, and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ext at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donet sysops are hereby licensed to use DumpPk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  If you think that it has helped you a lo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r appreciation by sending me a small contribution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ppreciate suggestions and bug reports. 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J Murdoch at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nd contributions can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