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18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imeout when send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0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NISHED semaphore to not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FtpServer ha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wait until the password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activat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-u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page explaining the use of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ding a hidelist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las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"change directory" operati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 HideLi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implementation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x: a valid HOS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o "not logged in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manual to say that a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arameter is als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HOST command for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 Feb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M and StorePRM updat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multiple IN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ldcar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 files may be in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use TNI instead 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source files ar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