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perating System/2 API Tr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       : Dave Blasch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BM Austin,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ernal (Notes) - Dave Blaschke@IB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ernal (VM)    - IBMUSM26(BLASCHK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ernal         - blaschke@us.ib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  : Enables, customizes, controls and summarizes the trac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S/2 APIs imported  by a 16-bit  or 32-bit 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out affecting its source  code or requiring re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 relin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 first  feat,   trace  enabling,   is  accomplish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cessing  each  entry in  the table of string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ecutable  file that  contains the  names of  the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LLs.  If the entry  represents one  of the  supported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LLs and the  user requested  enablement of API trac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 DLL,  the  entry is  replaced  with the  name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ppropriate  trace  DLL.    When  the  executable  fil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voked,   the  trace  DLL  intercepts  API  calls  to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rresponding OS/2 DLL, logs API input information, inv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API,  and logs  API output  information.  If 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presents one  of the  trace DLLs  and the  user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ablement  of  API  tracing  for this  DLL,  the ent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placed  with the  name of the  supported OS/2  DLL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nished,  the updated table  of strings is  writt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:   All  private  APIs  are  simply  forwarded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rresponding OS/2 DLL with  no intervention from the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 user   can  request   enablement  of  API  tracing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cifying the -ON option or can request disablement of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acing  by  specifying  the  -OFF  option.  The  user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quest enablement or disablement of API tracing for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re of the supported DLLs  individually by specifyi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LL's name  as an  option,  or can  request  enablement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ablement  of  API  tracing  for all  supported  DLLs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cifying  the  -ALL  option.  The  user  can  reques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eserve  the  executable  file's date  and  time  stamp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cifying the -P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:  Trace enablement alters the contents of the t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rings within the executable file  that contains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the imported DLLs.  Although this action does not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 functionality of  the executable,  it does  affec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te and time stamp unless the -P option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 second feat,  trace customizing,  is  accomplish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oring the state of the trace customization op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erating  system's  user profile,  OS2.INI.  The 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se options can then be  retrieved by the trace DLL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trace-enabled executable commence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user  can request to log a  maximum number of  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vel 3  trace information  from buffers by  spec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B n  option,  where n is  a decimal number between  1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65536 (64KB),  inclusive,  and is rounded up to the nea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ultiple  of 16.  The decimal  number can  include the  '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kilobyte) suffix, in which case the maximum possibl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64K.  The  user  can  request  to log  all level 3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formation  from buffers  by specifying the -B ALL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user can request to enable tracing control  (the -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-RESUME options)  by specifying  the -C ON op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r can request  to disable tracing  control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-C OFF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: When tracing control is enabled,  a thread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in the application being traced for the sole purp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nitoring pause  and resume  requests.  If this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read  is not  desired for  performance or  other reas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acing control should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user can request to  trace specific groups of API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SCALLS.DLL by specifying the -D g option,  where g i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request all  API groups),  one or  more of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limited by commas (request only specific API groups)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L and one  or more  of the  following  each prefix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NO" and delimited  by commas  (request all except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PI group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V  indicates trace device API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 indicates trace file API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M  indicates trace memory API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ISC indicates trace miscellaneous API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D  indicates trace module API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VDM indicates trace MVDM API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LS  indicates trace national language support API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IPE indicates trace pipe API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F  indicates trace performance API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C indicates trace process and thread API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S  indicates trace resource API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M  indicates trace semaphore API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S  indicates trace session API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IME indicates trace date/time and timer API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CPT indicates trace exception API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SG  indicates trace message API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FO indicates trace InfoSeg API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G  indicates trace signal API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MP  indicates trace SMP API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F indicates trace DosPro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 user   can  request  to   enable  logging   of  EBCD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anslation  of character  buffers by  specifying the -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tion.  The user can request  to disable logging of EBCD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anslation of  character buffers by  specifying the -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:  Logging of  ASCII translation  of character 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ccurs regardless of the state of the -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user can  request to log a  maximum  number of 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ace  information  before  log file wrapping  (over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om the beginning) occurs by  specifying the  -F n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re n is a decimal number between 4096 (4KB) and 671088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64MB),  inclusive,  and  is  rounded  up  to  the  nea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ultiple of 4096.  The decimal  number can  include the '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kilobyte) suffix, in which case the maximum possibl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65536K,  or the 'M' (megabyte) suffix, in which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ximum possible value is 64M.  The user can request to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l  trace   information  without  log  file   wrapping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cifying the -F ALL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:  -F ALL appends trace  information to the  end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eexisting trace information file,  while -F n  era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tents of any preexisting trace inform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:  Setting the  log file  wrapping  length to 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ther than ALL  will further impact the  perform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pplication being traced, as log file wrapping requi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g file to be unbuffered,  meaning that  trac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nnot be buffered  in a memory cache before  being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user can request to  trace specific groups of API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MGPI.DLL by  specifying  the -G g  option, where  g i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request all  API groups),  one  or more  of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limited by commas (request only specific API groups)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L and one  or more of  the following  each prefixed 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NO" and delimited  by commas  (request all except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PI group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IT  indicates trace bitmap API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RR indicates trace correlation API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TRL indicates trace control API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  indicates trace defaults API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DIT indicates trace segment editing API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CID indicates trace LCID API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CT  indicates trace logical color table API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TA indicates trace metafile API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TH indicates trace path API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LY indicates trace polygon API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M indicates trace primitive API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GN  indicates trace region API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G  indicates trace segment API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RAN indicates trace transform API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V  indicates trace device API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user can request to  enable interception of dynamic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lls by specifying the -I ON option.  The user can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disable intercaption of  dynamic API calls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-I OFF option.  The  user can request  to log 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vels of  trace information by specifying the -L n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re n i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 indicates log API entry/exi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 indicates log API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 indicates log API parameter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user can request to enable time stamping of API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exits by  specifying the  -T ON  option.  The user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quest to disable  time stamping of API  entries and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y specifying the -T OFF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:  API entry time  stamps reflect  entry into the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PI, not entry into the actual OS/2 A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user can request to  trace specific groups of API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MWIN.DLL by  specifying  the -W g  option, where  g i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request all  API groups),  one  or more  of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limited by commas (request only specific API groups)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L and one  or more of  the following  each prefixed 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NO" and delimited  by commas  (request all except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PI group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CCL indicates trace accelerator API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TOM indicates trace atom API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LIP indicates trace clipboard API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TRY indicates trace country API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UR  indicates trace cursor API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DE  indicates trace DDE API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SK indicates trace desktop API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LG  indicates trace dialog API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WIN indicates trace WinDefWindow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RR  indicates trace error API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AM indicates trace frame API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OOK indicates trace hook API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PT indicates trace input API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AD indicates trace load API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NU indicates trace menu API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SG  indicates trace message API group  (does no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SGL gro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SGL indicates trace WinDispatchMsg and WinGet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L  indicates trace palette API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TR  indicates trace pointer API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CT indicates trace rectangle API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YS  indicates trace system API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K  indicates trace thunk API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IME indicates trace time API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REC indicates trace track rectangle API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N  indicates trace window API group  (does not 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WIN gro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V  indicates trace WinCatch and Win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EAP indicates trace heap API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I  indicates trace set error info API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:  DWIN and MSGL are separated from WIN and MSG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se  APIs,  when being  traced,  can severely  imp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erformance of the trace-enabled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user can  request to  display the  current st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ace customization options stored in OS2.INI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-Q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:   No  changes  are made  to the  state  of  the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ustomization options stored in OS2.INI if the -Q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cified,  even if other customization options ar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 third feat,  trace  controlling,  is  accomplish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reating a thread within the  application being trac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waits  pause  and resume  requests.  When  such  a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rives the thread awakens,  pauses or resumes trac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oes back to sleep awaiting the next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 user can  request to pause  tracing by  spec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PAUSE option.  The user  can request to  resume trac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cifying the -RESUM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:  In order for  the -PAUSE  and -RESUME  option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ffective on a  trace-enabled  executable,  tracing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ust be enabled by  specifying the -C ON  option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ecutable commence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:  A trace-enabled  executable  can  be  started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acing is paused, as the state of the trace control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stored in OS2.INI  and retrieved by the  trace DLL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executable commence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 fourth feat,  trace  summarizing,  is  accomp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rsing  the   trace  information   file  generated   b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ace-enabled  executable and  recording the  number of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tries and exits  logged in the file.  When finished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mmary statistics  are displayed in  alphabetical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user  can request to summarize  the contents of a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formation file by specifying the -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user can request helping  information by spec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?, -H, or -HELP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S/2 API Trace works on all 32-bit versions of OS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|  Major  | 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ame                                | Version |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+---------+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S/2 Version 2.0x                   |    20   |    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S/2 Version 2.1x                   |    20   |    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S/2 Warp Version 3                 |    20   |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S/2 Warp Version 4                 |    20   |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S/2 Warp Server for e-business     |    20   |  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S/2 Warp Connect (PowerPC Edition) |    30   |    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re major and minor versions are the corresponding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turned from DosQuerySysInfo.  Note that the  ELF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the executables  and trace DLLs  are required  to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S/2 Warp Connect (PowerPC Edi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 : Place the executables,  OS2TRACE.EXE and PMOS2TRC.EXE,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rectory  along the PATH  environment variable, 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elp  file,  PMOS2TRC.HLP,  in a  directory along 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vironment variable, and place the trace DLLs, T_*.DLL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directory along the system LIB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        : Trace enable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S2TRACE -OFF|-ON {-ALL|-dll}... [-P]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OFF indicates disable API 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ON  indicates enable API 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ALL indicates enable/disable API tracing for all D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dll indicates  enable/disable  API tracing  for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LL, where dll can b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OSCALLS  HELPMGR   KBDCALLS  MONCALLS  MOU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SG       NAMPIPES  NLS       PMBIDI    PMCT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MDRAG    PMGPI     PMMERGE   PMPIC     PMSH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MSPL     PMVIOP    PMWIN     PMWP      QUE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SMGR    VIO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P   indicates preserve executable file date/time 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 indicates  name  of  executable  file  to  be 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abled/dis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:     Trace  enablement  alters  the  content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ecutable file's import module nam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 the following example,  tracing is enabled  in TE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 the  APIs  imported  from  QUECALLS  and  SESMGR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ST.EXE's date and time stamp is preserv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S2TRACE -ON -QUECALLS -SESMGR -P TES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 the following example,  tracing is disabled in TE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the APIs imported from all supported D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S2TRACE -OFF -ALL TES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ace customize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S2TRACE {-B n|-C f|-D g|-E f|-F n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G g|-I f|-L n|-Q|-T f|-W g}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B n indicates log maximum of n bytes from buffers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6 � n � 65536  (K suffix allowed)  or n is  ALL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dicate log all bytes from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C f indicates  enable  (f = ON)   or  disable  (f =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racing control (-PAUSE and -RESUME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D g indicates trace specific DOSCALLS API groups,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 is either ALL[,NOgrp]...  or grp[,grp]...  and g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V       FILE      MEM       MISC      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VDM      NLS       PIPE      PRF      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S       SEM       SES       TIME      XC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SG       INFO      SIG       SMP       PR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E f indicates  enable  (f = ON)   or  disable  (f =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gging of EBCDIC translation of character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F n indicates  log maximum  of n  bytes before 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rapping occurs,  where 4096 � n � 67108864  (K or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ffixes allowed)  or n is  ALL  to indicate lo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formation without log file wr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G g indicates  trace  specific  PMGPI API groups,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 is either ALL[,NOgrp]...  or grp[,grp]...  and g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IT       CORR      CTRL      DEF      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CID      LCT       META      PATH     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IM      RGN       SEG       TRAN      D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I f indicates  enable  (f = ON)   or  disable  (f =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rception of dynamic API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L n indicates log level n information, where 1 � n �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indicates log API entry/exi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 indicates log API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 indicates log API parameter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Q   indicates query current trace customiz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T f indicates enable (f = ON)  or disable (f = OFF)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amping of API entries and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W g indicates  trace  specific  PMWIN API groups,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 is either ALL[,NOgrp]...  or grp[,grp]...  and g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CCL      ATOM      CLIP      CTRY      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DE       DESK      DLG       ERR       F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OOK      INPT      LOAD      MENU     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L       PTR       RECT      SYS       TH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IME      TREC      WIN       ENV       HE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: The default trace customization option setting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B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C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I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L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W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the  following  example,  tracing is  customized  to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maximum of  512 bytes of  level 3 trace information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uff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S2TRACE -B 5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the  following example,  tracing is customized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acing control (-PAUSE/-RESUME option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S2TRACE -C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the  following example,  tracing is customized  to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ly memory and semaphore API groups from DOSCALLS.D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S2TRACE -D MEM,S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the  following example,  tracing is customized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gging of EBCDIC translation of character buff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S2TRACE -E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the  following  example,  tracing is  customized  to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maximum of 16384 (16K) bytes of  trace informat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g file wrapping occu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S2TRACE -F 16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the  following example,  tracing is customized  to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ly  bitmap,  metafile,  and  transform  API  groups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MGPI.D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S2TRACE -G BIT,META,TR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the  following example,  tracing is customized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erception of dynamic API ca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S2TRACE -I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the  following  example,  tracing is  customized  to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vel 2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S2TRACE -L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the  following example,  the current state  of the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ustomization options stored in OS2.INI is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S2TRACE -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the  following example,  tracing is customized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ime stamping of API entries/ex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S2TRACE -T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the  following example,  tracing is customized  to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l except hook and system API groups from PMWIN.D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S2TRACE -W ALL,NOHOOK,NO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ace controlle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S2TRACE -PAUSE|-RESU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PAUSE  indicates pause API 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RESUME indicates resume API trac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the following  example, tracing is pa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S2TRACE -P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the following  example, tracing is resum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S2TRACE -RESU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ace summarize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S2TRACE -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S   indicates summarize API 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 indicates name of trace information file to be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mmariz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the following example, tracing in TEST.TRC is summa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placed in TEST.SU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S2TRACE -S TEST.TRC &gt; TEST.S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enario     : The following  example shows a  typical scenario 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veral personalities of OS2TRACE can be used in conj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produce a summary of NLS APIs used by TEST.EX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S2TRACE -D NLS -L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S2TRACE -ON -DOSCALLS -NLS TE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S2TRACE -OFF -DOSCALLS -NLS TE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S2TRACE -S TEST.TRC &gt; TEST.N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first  line  customizes  API tracing,  the second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ables API tracing, the third line invokes the execu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ich places  all its API tracing  information in TEST.TR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fourth line  disables API tracing,  and the fifth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mmarizes API tr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       : Trace enable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 the  user  requests  enablement  of  API  tracing  (-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tion),  information similar to the following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each requested  DLL that is imported  by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LLNAME : File imports from DLL, API tracing en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formation similar to the  following is display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quested DLL  whose trace DLL  is already imported 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ecutabl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LLNAME : File imports from trace DLL,  API tracing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n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formation similar to the  following is display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quested DLL that is not imported by the executabl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LLNAME : File does not  import from DLL,  API  tracing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n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formation similar to the  following is display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quested DLL that has an  unsupported API name im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executabl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LLNAME : File imports APINAME by name,  API tracing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e en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information similar  to the following  is display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ach requested DLL that has an unsupported ordinal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y the executabl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LLNAME : File imports  unsupported ordinal N,  API 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annot be en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 the  user  requests disablement  of  API tracing  (-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tion),  information similar to the following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 each  requested  trace  DLL that  is import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ecutabl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LLNAME : File imports from trace DLL, API tracing dis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formation similar to the  following is display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quested trace DLL  whose DLL  is already imported 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ecutabl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LLNAME : File  imports  from  DLL,   API  tracing 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s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information  similar to the following  is display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ach  requested  trace DLL  that is  not  import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ecutabl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LLNAME : File does not import from trace DLL,  API 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t dis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ace customize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the user requests customization of API tracing  (-B, -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D, -E, -F, -G, -I, -L, -T, and/or -W options),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imilar to the following is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ld trace customization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B 64 -C OFF -D ALL -E ON -F 8192 -G DEV,INK -I ON -L 3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w trace customization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B 256 -C ON -D MEM,SEM -E ON -F ALL -G ALL -I OFF -L 1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 first  two  lines  contain  the  state  of  the 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ustomization  options prior to the invocation of  OS2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ile  the last two lines  contain the  state of  the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ustomization options after the invocation of OS2TR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ace controlle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 the  user  requests  pausing  of  API  tracing  (-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tion),  information similar to the following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tracing  is not  already  paused  and there  are 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ace-enabled applications  that were started while 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trol was enabled (-C ON opt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acing p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:\OS2\E.EXE (PID 0F1C) pa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formation  similar  to  the  following  is  displayed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acing  is not  already  paused  and  there  are no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ace-enabled applications there were started while 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trol was enabled (-C ON opt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acing p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 active trace-enabled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information  similar  to the following  is display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acing is already pa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acing already pa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the  user  requests resuming  of  API  tracing  (-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tion),  information similar to the following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tracing  is not  already resumed  and there  are 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ace-enabled applications  that were started while 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trol was enabled (-C ON opt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acing re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:\OS2\E.EXE (PID 0F1C) resum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formation  similar  to  the  following  is  displayed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acing  is not  already resumed  and  there  are no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ace-enabled applications there were started while 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trol was enabled (-C ON opt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acing re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 active trace-enabled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information  similar  to the following  is display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acing is already resum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acing already resum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ace summarize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the user  requests  summarization  of the  conten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ace information file (-S option),  information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following is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d AP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PINAME (12 Pass, 4 Fail, 1 Indeterminate, 2 No Retur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ach line contains the name of the used API, 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ccessful invocations, if any,  the number of un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vocations,    if  any,    the  number  of   inde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vocations, if any,  and the number of API entri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tching  exits  (indicated  by  "No Return"),  if any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ould be noted that these  APIs are listed in alphab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:    A  warning  message  is  issued  if  summa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formation  may   not  be   accurate  due   to  lost  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tries/exits, pausing/resuming trace, or file wr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ace-enabled executabl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l levels of information, from the trace-enabled .EXE/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/or any  trace-enabled  .DLLs that  are attached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EXE/.COM,  are logged to a text file with a file na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tches the  .EXE/.COM file name and  an extension of .TR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trace information  file resides in the 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 the  .EXE/.COM file.  If another  instance  of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EXE/.COM  is already  running,  the file  name of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 is changed to PROC followed by the hexadecimal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dentifier (i.e. PROC003A.TRC).  If this occurs, 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ssage is 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:  If a REXX program loads any trace-enabled .DLLs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ace  information  is  logged  to   CMD.TRC  in 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rectory  as the  CMD.EXE executable  that loaded the 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the user requests  level 1 information,  data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following is logged for each API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03A 0001 | Dos32CreateQueue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03A 0001 | Dos32CreateQueue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SS | Return code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the user requests  level 2 information,  data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following is logged for each API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03A 0001 | Dos32CreateQueu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Parameter 1: PHQUEUE = 0x00028BE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Parameter 2: ULONG = 0x00000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Parameter 3: PSZ = 0x000200A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03A 0001 | Dos32CreateQueue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SS | Return code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Parameter 1: PHQUEUE = 0x00028BE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the user requests  level 3 information,  data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the following is logged for each API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03A 0001 | Dos32CreateQueue Entry, Return Address =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Parameter 1: PHQUEUE = 0x00028BE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Parameter 2: ULONG = 0x00000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Parameter 3: PSZ = 0x000200A4 ["\QUEUES\...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03A 0001 | Dos32CreateQueue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SS | Return code: 0 (NO_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Parameter 1: PHQUEUE = 0x00028BE8 [0x0000000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first number  on both  the API entry  and exit lin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hexadecimal process identifier (PID) of th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 second  number is the  hexadecimal  thread 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TID) of  the thread within the executable that invok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the user requests  level 3 information  and a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CIIZ  string,  integer,  color,   FIXED,  POINTL,  RECT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POINT,  or user-defined buffer is  larger than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cified by the -B n  option,  the  data is  trunc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 More -- is lo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log  file wrapping  occurs,  information similar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llowing is  logged after the executable's  stopping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S2TRACE banner, and executable's starting ti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 Trace information lost due to log file wrapping 3 times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the length of an API's entry/exit information is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n the log file  wrapping length,  information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following is logged in lieu of the entry/ex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 API entry/exit information lost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 interception   of   dynamic  API   calls   is  en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formation  similar to the following is  logged aft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s16GetProcAddr and/or  Dos32QueryProcAddr call that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 API within a supported DLL that is enabled for trac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 Intercepting ordinal 0x00000012 in module DOSCALLS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:  Dos16GetProcAddr and  Dos32QueryProcAddr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be traced in order to  intercept dynamic API calls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SCALLS must be enabled for tr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the user  requests to trace  the DOSCALLS SMP API 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the version of OS/2 is not the multiprocessing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formation similar  to the following  is logged aft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MP API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 Returning 1 for API not present on this version of OS/2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tracing is paused when the executable commences run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formation similar to the following is logg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 Tracing initially paused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tracing  is  paused  while  the  executable  is run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formation similar to the following is logg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 Pausing trace at 15:22:25.87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tracing  is resumed  while  the  executable  is run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formation similar to the following is logg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 Resuming trace at 15:22:25.87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l  warning   and  error   messages   generated   by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ace-enabled  executable  are placed in the 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 OS2TRACE.ERR  in the  root  directory of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ystem's  boot drive in order  to avoid conflicts 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ecutable's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tory      : Version Date   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30.00 12Jun95 Created (supported LX format and 32-bit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PI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30.01 09Jul95 Issued warning if trace DLL not on LIB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30.02 18Jul95 Added optional "NO" prefix to API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30.03 20Jul95 Added 32-bit Win AP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30.04 28Jul95 Fixed integer buffer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30.05 04Aug95 Added 32-bit Gpi AP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30.06 09Aug95 Fixed Dos32DevIOCtl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30.07 11Aug95 Changed to new buil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30.08 11Aug95 Added 32-bit Ddf AP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30.09 12Aug95 Added 32-bit Dev AP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30.10 13Aug95 Added 32-bit Drg AP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30.11 14Aug95 Added 32-bit Prf AP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30.12 25Aug95 Fixed Dos32QueryMessageCP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30.13 27Aug95 Added OS/2 for PowerPC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30.14 29Aug95 Added 32-bit Prt and Spl AP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30.15 29Aug95 Added 32-bit Pic AP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30.16 22Sep95 Enhanced -B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30.17 22Sep95 Added -F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30.18 24Sep95 Added -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30.19 02Nov95 Fixed Drg32DragFiles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30.20 27Nov95 Added support for  Dos APIs  in  MSG,  N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QUECALLS, and SESMGR exported by DOS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30.21 13Dec95 Forwarded private entry table ord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30.22 19Dec95 Added new OS/2 3.00 non-Uni Dos AP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30.23 27Mar96 Fixed PMWIN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30.24 29Mar96 Added PM interface (supported custo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nd help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30.25 15Apr96 Verified DOS header new header fil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30.26 23May96 Issued more specific enablement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30.27 13Jun96 Logged FEA2 structure E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30.28 14Jun96 Changed "\r\n" to "\n" i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30.29 21Jun96 Fixed Dos32UnwindException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30.30 26Jun94 Added OS/2 2.00 PM debugger AP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00 05Sep96 Added new OS/2 2.40 AP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01 27Sep96 Fixed customization information display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02 11Mar97 Removed  loading/unloading  trace DLL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03 11Mar97 Converted to IBM VisualAge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04 12Mar97 Fixed OS/2 for PowerPC DL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05 12Mar97 Added enablement support to PM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06 12Mar97 Fixed Win32EnumObjectClasses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07 13Mar97 Added customization cancel confi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08 13Mar97 Added summarization support to PM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09 14Mar97 Removed  summarization   API  exit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ntry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10 14Mar97 Fixed Dev32StdOpen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11 19Mar97 Added  save  window  position  option to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12 19Mar97 Added support for N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13 20Mar97 Added  launch   .EXE  files  option  to 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14 25Mar97 Fixed DENA2 buffer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15 01Apr97 Fixed Dos32FindFirst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16 15Apr97 Removed OS/2 for PowerPC from PM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17 21Apr97 Added 16-bit Dos AP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18 30Apr97 Added 16-bit Kbd AP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19 01May97 Added 16-bit Mou AP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20 05May97 Added 16-bit Vio AP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21 20May97 Fixed/minimized 16-bit stack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22 22May97 Added FA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23 27May97 Linked .EXEs with proper threaded C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24 03Jun97 Added FAQ to PM interface help sub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25 04Jun97 Fixed 16-bit registers structure init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26 24Jun97 Added 16-bit Win AP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27 22Jul97 Added 16-bit Gpi AP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28 06Aug97 Added 16-bit Dev AP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29 07Aug97 Added 16-bit Drg AP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30 08Aug97 Added 16-bit Pic AP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31 08Aug97 Logged user-defined buffer initial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32 11Aug97 Added 16-bit Prf AP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33 11Aug97 Added 16-bit Prt AP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34 13Aug97 Added 16-bit DosPrint and Spl AP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35 13Aug97 Fixed Spl32EnumDevice/Spl32EnumQueue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36 14Aug97 Added -I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37 15Aug97 Fixed Vio16GetPhysBuf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38 15Aug97 Added TRACE-IT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39 17Sep97 Fixed 16-bit DosProtect APIs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40 12Jan98 Enhanced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41 12Jan98 Fixed Dos16GetInfoSeg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42 23Jan98 Added PRQINFO8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43 23Jan98 Fixed Dos16PrintQSetInfo/Spl32SetQueue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44 27Jan98 Fixed returned MRESULT thunk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45 28Jan98 Added indeterminate API return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46 28Jan98 Fixed summarization alphabetical API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47 29Jan98 Added Win16DefAVioWindow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48 30Jan98 Fixed Win16Catch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49 04Feb98 Added OS2TRACE.API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50 06Feb98 Fixed CX and DX  corruption by  16-bit Kb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ou, and Vio AP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51 18Feb98 Verified saved  window  position  origi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52 16Mar98 Fixed file dialog root directory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53 16Mar98 Fixed file dialog clean up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54 16Mar98 Changed main window identifier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55 02Jun98 Fixed DevQueryHardcopyCaps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56 02Jun98 Changed default selection  for cance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alog to "N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57 25Jun98 Added trace-enabled executable che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58 01Jul98 Added version checking to trace D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59 06Jul98 Added bitmaps of dialogs to PM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60 08Jul98 Added  title/action  bar only  option to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61 17Aug98 Added SMP Dos AP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62 18Aug98 Removed  unnecesary  semaphore  nesting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osFindFirst/DosFind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63 19Aug98 Fixed -F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64 21Aug98 Added bitmap of logo to PM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65 28Aug98 Added monitor trace options to PM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66 09Sep98 Added private profile Dos AP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67 24Sep98 Removed unloading trace DLLs from .D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68 12Oct98 Fixed/enhanced help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69 21Oct98 Forwarded removed entry table ord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70 21Oct98 Added miscellaneous Dos AP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71 22Oct98 Added PM AVIO Vio AP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72 22Oct98 Moved Prt/Spl APIs loading to OS/2 2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73 26Oct98 Fixed   Dos32GetMessage/Dos32QueryMessage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74 27Oct98 Added WinSetError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75 28Oct98 Added Gpi/Win APIs exported from PMB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76 28Oct98 Issued more specific trace DLL load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77 28Oct98 Added Win32MessageBo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78 16Nov98 Added miscellaneous Dos AP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79 24Nov98 Fixed Dos32QueryModFromEIP usage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80 02Dec98 Added undocumented -DUMPSTACK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81 02Dec98 Added -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82 07Dec98 Fixed stack dump at DosExit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83 12Jan99 Enhanced trace moni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84 20Jan99 Fixed monitor trace options dialogs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85 21Jan99 Added -P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86 03Mar99 Added support  for executables  without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87 23Mar99 Fixed 16-bit SMP Dos APIs loading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5.00 15Apr99 Added new OS/2 2.45 AP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5.01 02May99 Added  support for  Gpi/Win APIs  in PMGP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MSHAPI, and PMWIN exported by PMM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5.02 02May99 Fixed WinQueryWindowText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5.03 02May99 Added   support  for  Drg  APIs  in  PM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xported by PMCT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5.04 05May99 Added -Q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5.05 09May99 Added support for  K and M  suffixes to  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nd -F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5.06 16May99 Added support for  KB and MB  values to 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5.07 21May99 Fixed Dos32Debug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5.08 11Jun99 Added support for .CO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5.09 11Jun99 Logged Dos16DevIOCtl(2) output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5.10 02Aug99 Moved common strings into T_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5.11 03Aug99 Logged name of module  containing API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ter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5.12 01Feb00 Displayed customization options on new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5.13 01Feb00 Logged PID in errors and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5.14 02Feb00 Saved OS2.INI information only when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5.15 08Feb00 Standardize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5.16 18Feb00 Added -C, -PAUSE, and -RESUM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5.17 21Feb00 Added restore window  position option to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5.18 28Feb00 Removed import by name restr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5.19 29Feb00 Fixed  trace monitoring without 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5.20 29Feb00 Fixed control semaphore IPE under OS/2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5.21 29Feb00 Fixed resizing main window with zero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wice during trace moni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5.22 01Mar00 Removed  drawing  background font if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alculation too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direct all comments,  problems,  questions,  and suggest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 above, or, if undeliverable, to deblaschke@yahoo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