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  (14 Dec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SPF check for white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"ptr" bug in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banned host" check in HELO and EHL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revision of how the MAIL FROM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for accep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ous rules about what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uppress POP sessions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ximum message size was not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he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postmastercheck.cmd from distribution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eb si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EHLO response for stricter compliance wit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         (27 Oct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username on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ssion could time out during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SMTP whit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IDR option to ho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nned, whitelis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edit" button to all host lis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iminary version of SPF check included.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reject mail, it only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the Authentication-Results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         (05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IPF files to sourc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weasel.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eparate manual for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         (29 May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mailbox c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^32 bytes (about 4 GB)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message size limit (RFC 18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         (31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ngling pointer while creat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5          (25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size of ArgString used to call a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for the worst 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stage 0 filter rej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         (08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grey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3          (07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ignoring postmas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outgo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arsing of an envelope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command has an AU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         (03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the postmastercheck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etup.exe an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master check can now be disabled us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  (28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s in implementation of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postmaster check for loc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ion of a few false posi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  (12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makefolde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nflict when "forward", "keep cop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all activ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X-PostmasterCheck"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postmastercheck.cm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        (19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MTP authorisation failing when  "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SMTP AUTH" was not set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registra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(10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rong domain was being written to P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-source with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3        (21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specification of heap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size set to approx 2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2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ssible critical race wh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disk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running out of memor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1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witch to multidomai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 defaults to "Please renam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domain name"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domain.com.net" that w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client IP address in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ter options not bein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         (17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page and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8         (15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increasing file hand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alternative 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7         (6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tup tab label "Local" to "Local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out of memory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maximum file handles from 100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UTDOWN, FINISHED, and UPDATED semaph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nclude the name of the execut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possible to distinguis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6         (3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n the event of a cla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main's "Local" list and our 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obtained from SIOCGIFCON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gnore the IP address in the "Local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rowing away the tex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relabelling of the "alias" Setup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glish only, not yet transla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in the "Local" tab (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by native speakers) in the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5         (22 Sep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default values for the timeo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ffect anyone who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valu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bound mail, new log messag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4         (21 Jul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he logging of heap alloc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 now included in POP.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age 1 now includes an estimated threa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ancel button to the "change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3         (13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ethod of generating filename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Now using a timestamp,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duce frequency of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"POP fetch lates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2 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program shutdown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p and symbol files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1         (1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during program shutdown, i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elivery failures when a separat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was used for som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way in which exceptq fi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include domain name of recip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empting to send to"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         (19 Dec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or choice of default root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semaphore leak where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were not being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amount of heap memory us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 unless "More detailed logg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lterations to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debugging code and debu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"when to go online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. This will not affec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 a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ange the limit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outbound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g message when INI data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        (8 Sep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next message number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a zero-length WEASEL.IN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erations more carefully seque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task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if INI or TNI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dynamic contro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N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wrong number of Send_NN ta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you can now change the numb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etup) without having to restart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weasel.exe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find out its versio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"bldlevel weasel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when trying to write a number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caused by missing CRLF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ut line that is longer than the standard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accept neither mail nor log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hat has been mark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ection against dictionary attack: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many password errors, the cli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block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changes to 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" thread that was putting three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has been removed. It was cre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memory leak, but it n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"ban.cmd" added to tools directory 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to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many "value" string parameters to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spelling error in looking up "Our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option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cal user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kernel stack shif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rashing if SETUP.INI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memory leak in 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how muc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for TNI data (but only if extr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nd we are in T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-i" parameter to explicit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crash in TNI mode if MailRo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WEASEL.FMT, for more readabl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files if Dump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accessibility of DOM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earing a recip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fter dropping a new font o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, the notebook sometimes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o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, Setup now saves its ow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NI if running in TNI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you can have two indepe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nts and window position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Setup in INI or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heap usage, 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ldDumpINI and OldLoadINI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w offic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semaphore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