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R/2 ICE: UPGRADING a v1.x REGISTERATION to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 that have previously registered for a v1.X version of MR/2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 their registration to v2.X. Simply print out this form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n, and mail it along with a check for $20 US made out to "N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ight".  Checks from CANADIAN BANKS must include an extra $1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ver exchange costs. SITE LICENSES are also availabl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.me). CHARGE CARDS CAN NOW BE USED!  Fill out the "charge 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MR/2 ICE serial #: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Help-&gt;Product information.  Number in lower right cor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mail or fax this form with charge information directly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X: (216) 595-0199).  Checks are prefered, tho.  Charge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monthly statement as being from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ggreen Service has already chimed in with support for Scandin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rman users, thanks.  You can ask for details by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below.  This option is still under development, but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have something setup soon.  I'm just behind in som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ndinavian and German users may also order via Berggreen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payment in Danish, Swedish, Norvegian kroner, Finnish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Mark and EURO.  Order online at http://www.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info@berggreen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75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