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    (10 Mar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CGI POST, with minim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ript ShutWS.cm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: CTRL/C sometimes did not shut 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    (27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 option to put hostnames rather th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watchdog operation to use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he default limit on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the Request-URI is an absoluteUR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parameter in the request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setting the time zone" page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(31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ovelog.cm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when valid domain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tential timeout when sen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ient sends a blank line and then closes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blank line rather than replying "400 bad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ersistent "file not foun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default MIME types: text/plai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as text/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ew more entries to the default MIME ty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loading the MIME types from a 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rom the INI/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aulty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 9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SI command #exec. We now support #include and #exec c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#exec cmd has been disabled on security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(webserve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t found" error message may be any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404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 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er-domain file 404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rver port was not being read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specified in a URL, we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shtml, index.html, index.htm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-side #include implemented, but only for *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29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umber of clients wasn'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source files weren't being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lternative hostnames for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default max simultaneous clien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timeout to deal with lazy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ffer size increased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(25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