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y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it's own Maintenance and will delete ol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elect the colour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colours at any time in the NEWS.TXT file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2K (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create up to 5 different files for your BBS (4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the files in your Text File directory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ll the news in the EzyNews.Txt file is gone,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s so that your users will not see the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tenance is an option. You can run the maintenance by your 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EzyNews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Boxes for BANNER new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use Clear Screen or Not (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in to its own directory! (like you should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prevents "clutter" in your Ezyco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CTL file and a EZYNEWS.TXT file in the zi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YNEWS.TXT is just for 2 things. 1) to make the program work, and 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 y2k on your machine. If you are reading this after Jan 1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got what y2k was, then never 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hat we need to do is edit the CTL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I am going to explain everything in it and then I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doc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NEW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&amp; EzyNews.exe should reside in the same director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you can give a path and filename on the cmd line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NEWS -CFGc:\temp\NEWCFG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is file ar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a ; in the first position are ignored,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&lt;First/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PATH c:\ezy\txt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ATH c:\ezy\txt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ATH c:\ezy\txt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ATH c:\ezy\txt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ATH c:\ezy\txt\ri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ths to the files that EZYNEWS will mak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News will make it's files in the C:\EZY\TXT directory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WS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EXT   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XT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XT    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EXT    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PEXT   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tensions that you want EzyNews to make. If you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, EzyNews will not make that file. (Note ASL and ASC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) Note: At this time, RI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TH  c:\news\ezy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the text file containing your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LEAR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lear Screen code between news article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. So, if you have this set as YES then the use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s file then the screen will clear and the next one will sh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ing ESC[2J for this. This is a common ansi code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recognise 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CODE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use code to use in between pages. This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Examples of this are in your BBS manual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s article, there will be a "Press &lt;ENTER&gt;" the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way the user has time to read it then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 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al that a news article is done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zyNews.Txt for colour options, Ans, Avt &amp; Rip only - obvious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zyNews.txt is as follows. (I was not as lenient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must not exceed 69 characters, long lines will be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per news item should not exceed 15 to avoid 'More Y/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 is DDMMYYYY or MMDDYYYY, depending on the forma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fg &gt; System &gt; System &gt; Utilit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ile and the format for the .CTL file were cop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program "News at Nine" which was written by Br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. They were used and alter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EzyNew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