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L A D Y   L U C K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 - 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Luck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/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was first released under the name of Chuck-A-Lu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egistered Chuck-A-Luck you are entitled to a new key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Luck is a Las Vegas style betting game where you b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3 dice in hopes of making a bundle.  Be warned thou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_does_ have the advantag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y Luck does not requir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CHUKALUK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Lady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Lady Luck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Lady Luck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LL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Lady Luc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LL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L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L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 LL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L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LL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y Luck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Lady Luck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LL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KEY   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FBK          &lt;--- File created when player leaves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LL       &lt;--- Text file that is created with list of Nodes pl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game. Created by Sysop (See INTERBB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LL       &lt;--- This is the Master Score file created when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s run. This is used in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  &lt;--- This file hold the BBS and Sysop inf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-?.DAT        &lt;--- This is the individual Node score file that i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the Hub Node.  The ? is replaced with th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assigned in the LEAGUE.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  &lt;--- InterBBS last month high scorer record for al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  &lt;--- Create this file if you want the Sysop Feedb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ff. It must be in the Lady Lu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xx       &lt;--- Previous InterBBS Master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LL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LL.CHP file and a new 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LL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LL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LL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Number of Nodes 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L.EXE 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LL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LL      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.EXE LL.CFG         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.EXE LL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LL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is game on more than a single node _AT_ the same time,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Key. When running in Evaluation mode, only one (1) N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access the 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Lady Luck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LL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Lady Luck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L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&amp; Order Number:  (503) 693-7068 Voi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also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5/317 or 1:105/330 or E-mail at mike.jordan@comm-d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Zoom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Zoom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&amp; Support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mike.jordan@comm-d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        http://www.europa.com/~mj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ever a fee for replacement keys due to BBS name changes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y Luck Copyright 1993 - 1998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