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- 1998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8/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  Jewel Thief is now InterBBS playa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 League with other boards and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 and level. InterBBS play brings a whole new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40, 60, 8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-out or copy the contents of the REGISTER.FRM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Fill it out with the requested information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 to the address on the form.  You may also call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 NetMail or upload it to my board for COD and Credit Car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Jewel Thie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voice, my BBS, by mail or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My current Node addresses are 1:105/314, 1:105/317,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articipate in the FIDO echos DOORWARE, On-Line-Games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SI-WILDCAT echo and will answer any question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-4.0+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FBK       &lt;--- File 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, 60 &amp; 8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JT       &lt;--- Text file that is created with list of No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game.  Crea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JT*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*   &lt;--- This is created and updated when the IBB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is the Time Stamp used in the Mas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*    &lt;--- This file holds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BB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-?.DAT*       &lt;--- This is the individual Node score file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The ? is replac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been assigned in the LEAGUE.J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Jewel Thie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ALT       &lt;--- This is a flag file to tell the door to look al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xx        &lt;--- Previous month's score file, where xx = 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  &lt;--- Previous Inter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- 4.X BBS System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BS manual. This game merely needs the .CFG file nam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LTERNATE NAM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FAUL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use a different config file for each node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.ALT in your Door directory.  It can be empty as long as it's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or bigger.  When the door sees that this file exists,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onfig file on the command line.  To tell the doo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use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NAME.C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the node number. It is important to use the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JEWEL) and 3 characters of the extension.  The do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3 character extension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JEWEL.CF1  (this would be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JEWEL.CF2  (this would be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JEWEL.C10  (this would be for Nod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master config file using the SETUP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rename and edit each config as needed for it'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back to the default config file, delete the *.A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This runs the InterBBS maintenance program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the MASTER.JT, JT-?.DAT file and WHOSW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at the numbers listed below, or though my FIDO address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: Com-Dat BBS (503) 681-8324 (Zoom 33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Software -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 - 19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