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 of T.O.W. to v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contents of the TOW archive into your T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. In theory, upgrading to this version of T.O.W. should be a 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contents of the TOW archive into your T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OW.EX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keep in mind that a fresh install never hurt anyon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