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ny's Mailer History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1.2 - June 14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ne 14 2007 - Ported door BACK to edoor, edoo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(Xdoor didn't work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Re-compiled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5 - Ported door to Xdoor to opensour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Got rid of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il 1997 - Last official release.  (No code has real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ince this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oor program for your BBS.  It will work with any BBS softw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hat can generate a door.sys or dorinfo1.def dropfile.  Supported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 fossil routines.  (I recomend using a fossil, as the non fossi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really been tested in 15 ye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the inbound and outbound history files your Frontdoor, Main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, Internet Rex mailer creates.  For Irex make sure you t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's history in the .his frontdo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t i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mailhist.cfg file, place a copy of the .exe for your OS in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launch it from your BBS however you do tha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Maximus/2 I have it configu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ERN_DOS c:\max\doors\mhist\mailh2.cmd_%k_%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h2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ax\doors\m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h2.exe /N%1 /H%2 /Dc:\max\node%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iant mess and pretty darn badly written to boot!  It w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first doors, and hasn't really been updated since 1997.  So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ource, freeware, do whatever the hell you wa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in the doorware echo of Fidonet or via Fido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229/452.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is at http://t1ny.kicks-ass.org: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://t1ny.kicks-as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t1ny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zmo: shighfield  (But I may not always answer voice calls as I'm busy :)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