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D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Generator for Maximu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MECCA and (optionally) HTML files containing any new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n't do much more than take up room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, it wasn't my fault, hones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everything into it's own directory, and edit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It should b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BDBULL.TXT file with all the bulletins you want.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limit to the number of bulletins you can have, onl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(p) will allow :&gt; ). Keep in mind that there is a limit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hters per lin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BDBULL.TX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be one of two formats: MM/DD/YYYY or DD/MM/YYYY (se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). Note that you *MUST* use a 4 digit year!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will look ugly, and you will be laughed at by all your p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ner neener! (None of that Y2K nonsense for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can be whatever you want, with a maximum of length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text can be about as long as you want, you can wri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stories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the important one, it's a seperator. As long as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every bulletin in the file (including the last one!)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problems. Remember that if you have that line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text, things will all go haywire, and I'm pretty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n't be pleasant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edited BDBULL.TXT to suit your needs, just run BDBULL(2)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ECCA/HTML file. After that, you'll have to run MECCA(p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ca to a BBS file for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ample BAT and CMD files that automates this whol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okens in your BDBULL.TXT file in ord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re to suit your needs. If you place the token "[%M]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the rest of that line will be add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CCA file. If you place the token "[%H]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the rest of the line will be added only to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 run-time error -206 when BDBULL2 runs, and noth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is is usually caused by trying to create a file with a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LFN) on a FAT partition, or by attempting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ilename longer then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change the config file to only create non-LFN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DBULL to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n "Invalid date format detected on line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Just like it says. The date on the line number given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you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-edit BDBULL.TXT and change the date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dates don't look right! Instead of July 1st, it says January 7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Same as above. You've likely transversed the digits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dit BDBULL.TXT and change the date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bulletins generated are U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I'm not at all artistic, so sue me! *I* think the col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, thank-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the config file. You can change all of the color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you're really creative, you could always edit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CA (or HTML)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for whatever reason, I can be found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tinys.oix.com/blackdeath, or via E-Mail at s_honsberger@usa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y PGP public key if you wish to encrypt your message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