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OR MORE UPDATED DOCUMENTATION, VISIT http://www.fidotel.com/public/icer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9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multi-player battle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5!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-1998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8: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upd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RD.REG   :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: Important Qu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"Tournament Mode" to be s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defend my atoll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ark waters is coming..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40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6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THIS WILL BE UPDATED SOME RELEASE.. :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2.60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2.60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2.60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icerage@fido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     http://www.fidotel.com/public/ic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