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iteHouse for 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iteHous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 CRAZY TOURING 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House.wcx      : The WhiteHous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doc           : The WhiteHous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for 30 days only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WhiteHou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WhiteHous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White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Cara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%The White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Whit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WhiteHo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ropol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