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railer House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INTENDED to be funny ... if you don't thin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sorry for you. Don't take life so 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.wcx       :The Trailer Hous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er.doc       :The Trailer Hous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takes away the delay promp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Trailer Hous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Trailer House" is priced at $15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Trailer Hou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PieHol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Trailer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Tr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Trailer Ho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Brogan for his support and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and testing phaz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by my website: http://www.farpointbbs.com/wt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