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e Morgue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e Morgue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one really WILD, WEIRD and slightly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E MORGUE defaults to ADUL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IN "Clean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below INSTALLING "The Rue Morgu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IN FULL ADUL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 an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children! SYSOPS running this progra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ponsibility for any results related or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's use. It is PERVERSE, DISTORTED, OBSCENE and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GUSTING not to mention is rather nasty in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wcx            : "The Rue Morgue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doc            : "The Rue Morgue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Sec.cfg         : Security acces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for 1 month.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the IGM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Rue Morgu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Rue Morgue" is priced at $15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Rue Morg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Ru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RueSec.cfg into your WT-LORD directory!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edit the file to "Lock Out"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you DO NOT want to pla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ueSec.cfg looks like the above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, KIDS and TEENS security levels in wc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 the IGM. Please note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and wcCONFIG security levels must be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case sensitive and if you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: Teens the above file would not keep out T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ooking in wcCONFIG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Rue Morgue is defaulted to only RUN in "ADUL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 "CLEAN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RueMode.cfg file into your WT-LORD G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uts out the most of the harsh language and s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GM game mode is determined by this fil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your game's directory an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:  Clean ... your game in that directo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Clean Mode". Other games you may be runn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ning in clean mode .... SO, if you wan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unning in clean mode ... be sur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eMode.cfg file into that game'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so Sysops can deci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un The Rue Morgue in "Clean" or "Adul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eparat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elete or don't use the RueMode.cfg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M will run in Adult mode ... it's al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@The Rue Mor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Rue Morg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his story li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jmwatson@cox-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//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lease check out my Discussion Boar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farpointbbs.com/wtl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