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eph's Revenge for WT-Lord v2.5 an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will not work with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earlier than v2.5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WCX       : Joseph's Reveng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.DOC       : Doc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: Great Registrati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 program will no lo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Joseph's Reveng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Joseph's Revenge" is currently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Joseph's Reve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Joseph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$Joseph's `@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Joseph's Reven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nny Melvin for talking me in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for WT-L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