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Green Cemetery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Green Cemetery is a cemetery located in Paris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aken the name from it for this IGM! This IG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ILD and WEIRD program! I'm sure your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it greatly! 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verGreen Cemetery....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wcx       : "EverGreen Cemetery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doc       : "EverGreen Cemetery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the UNDERWORLD, T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le of Crystali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EverGreen Cemete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EverGreen Cemetery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EverGreen Cemet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EvrGree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0EverGreen Ceme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Ev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EverGreen Cemet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visit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-LORD Discus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/Gam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