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200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weitzel@shaw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Turner, who writes a lord I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