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1 (2001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dication to the children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and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0 (2000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 (1999) -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9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was poor in 1997, so I miss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