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y's Mercantil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an IGM for the popular on-line  door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gend Of the Red 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released under a "Callware"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to use it as long as you want, but to have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's name you must call the support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.  As a registered user of Marty's Mecant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free updates as they become available.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2320/303 on Fidonet or marty@atcc.net with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find. You can telnet to the BBS any time of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asterbbs.darktech.org to pickup your registration cod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or setup to allow you to get your code on your fir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r anytime that you may loose your code. You can log o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ssword of GUEST so you won't have to go through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y's Mercantile is Copyright 1996 - 2004 by Marty Blanke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distribute Marty's Mercantil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 are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Marty's Mercantile setup for your callers to us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it to use (ex. c:\lord\marty). Unzip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and run MARTY CONFIG. If you are upgrade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just copy the marty.exe file over your old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eing a version older than 2.2, copy your qwkigm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g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have *any* problems using Marty's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all or netmail our support BBS, or leave a messag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masterbbs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32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5 December 2004/m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