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ty's Mercantile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ty's Mercantile is an IGM for the popular on-line  doorg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gend Of the Red Dragon" which is Copyright 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rty's Mercantile is released under a "Callware" concep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ree to use it as long as you want, but to have i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BBS's name you must call the support BB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code.  As a registered user of Marty's Mecant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free updates as they become available. I can be cont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:2320/303 on Fidonet or marty@atcc.net with any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find. You can telnet to the BBS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8:00pm to 6:00am eastern time zone or all day satur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ay to pickup your registration code. I have a door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get your code on your first call to the BBS or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ay loose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y's Mercantile is Copyright 1996 - 2002 by Marty Blanken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B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encouraged to distribute Marty's Mercantile provided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archive are distributed in their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Marty's Mercantile setup for your callers to use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for it to use (ex. c:\lord\marty). Unzip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 and run the install program called INSTMM.EX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sks what you want to do make sure that you use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irst before you try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likely event that you have *any* problems using Marty's Mercan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call or netmail our support BBS, or leave a message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ame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masterbbs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1:2320/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rty@atc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arranty, express,  implied, or statutory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limited to  any  implied  warranty  of merchantabi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 for a particular purpose. 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nyone involved with  the creation and/or 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be held liable for 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 damages resulting  from the use of 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  of this  program  constitutes your  agreement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nd your release of the  author and assigns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13 January 2002/ml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