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  ������ ��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  ������ ���� � ������        </w:t>
      </w:r>
      <w:r>
        <w:rPr/>
        <w:t>The Lady of the Lord Re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��� � 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2000 Metropolis, INC - Developed by Michael Pres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ext file is an explanation of the command words, variables,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information related to the Lord scripting language, "Lad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���������� </w:t>
      </w:r>
      <w:r>
        <w:rPr/>
        <w:t>Quick Intro 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dy is a scripting language that allows anyone to write their own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s. The default random events can be found in EVENTS.LDY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ach line is read, and unless told to, is no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ant to make a comment somewhere in your quests? All text after a ;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ignored.. There is an exception.. All text between a @disp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ndDisplay pair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etting funny results from a script? Add /debug to your command lin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dy.log wil be created with a step by step run down of what all Lady d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beta testing, someone would tell me "such and such is say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".. Id get their lady.log from them, and be able to tell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the problem was.. Very useful if youre creating any scrip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ant to see your script in action? Add /debug to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into the forest and hit X.. This will look for the quest "T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file "test.ldy" .. You can edit that event and make 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ever you want, including running your own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������� </w:t>
      </w:r>
      <w:r>
        <w:rPr/>
        <w:t>Events - Files 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s, like IGMS, should each be distributed in their own files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f you create 3 different events, you should put each one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file, and follow the EVENT formats that follow this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of note. There are a few reserved filenames.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ORD.LDY .. This holds the controling event for the random forest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N.LDY .. This holds the controlling event for leaving the In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ANK.LDY .. This holds the controlling event for leaving th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3rdparty.dat .. This is obviously not a lady script file, however,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run from here. So therefore, dont mess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������� </w:t>
      </w:r>
      <w:r>
        <w:rPr/>
        <w:t>Events - INSTALL 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#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s assume that Joe Smith writes his own event. It is in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joe.ldy .. He passes that file around to other sysops for them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sysops will go into Lordcfg, into the Editors section, and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s editor. From there, the sysop would choose to (A)dd an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screen pops up with a blank event, but there is an option to (I)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. The sysop chooses this, lordcfg prompts for the filename of the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puts in bigjoe.ldy .. Lordcfg will now look for and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named @#INSTALL .. If that event does NOT exist, the even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mported! And if it cannot be imported, the sysop will have to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in all the data needed for your event. Not good. So use this ev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lady commands cannot be executed from the INSTALL event. Instead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ventname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Lordcfg has completed importing the event, it will re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file. @eventname is the name of the actual event to ru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file. Not used for Forest, Leaving Bank, or Leaving Inn ev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_IS_ used (and thus required) for Other Places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author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where you put your name or handle. This command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authid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hould be a unique string for your event and its versio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, your create an event named @#BIGJOE and this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f it, then @authid should be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authid BIGJOE1 .. This command is VERY required. And d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you pick a unique string. It can be up to 255 characters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 sure you can pick something unique, eh?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replace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lets assume that you've fixed some bugs in @#BIGJOE. You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ound a new file, bigjoe2.ldy .. You would use @replace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ne of your event. Lets assume that your @authid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GJOE2 .. @replace BIGJOE1 would remove the BIGJOE1 event, 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th BIGJOE2. .. If you don't have to (or want to) repla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, then you do not have to hav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akedir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dy scripts can create their own textfiles. Its a good idea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files in a subdirectory under Lord's directory (There'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on of files in the Lord dir, why add more to that collec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organize your files!) .. Of course, if you don't ne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, then you can leave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lordcfg recreates LORD.LDY, it will create a @cas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handle all of the possible events. Everyth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codebegin and @codeend (up to 10 lines) will be put into LORD.L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r event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st people, only one line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runsub BIGJOE &amp;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you can get fancy, if you wan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&amp;Pht &gt; &amp;Phx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runsub BIGJOE &amp;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el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runsub LORD LORD.L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endif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hing to take note of. Imagine that you create an event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#BIGJOE and put it in a file named bigjoe.ldy .. You pass it a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eople install it. Okay. No problems there. But then some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ob, who doesnt know about your event) creates their own bigjoe.l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the sysop that already has yours installed, and is trying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b's event, will run into a problem. Two different events, bu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. So, the sysop plays it safe and renames Bob's bigjoe.l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gbob.ldy .. Okay, Lordcfg wont have a problem with that. But.. W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b referenced the actual filename "bigjoe.ldy" in his script? Bob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 would then hav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fore. Use &amp;filename in the code between @codebegin and @code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rdcfg will replate it with the actual filename being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 get fancy, and need a "fallback" event, do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runsub LORD LORD.L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needed. This will just restart the random event pi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rget &lt;whe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is to specify where your event will be ran from. Possibl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FOREST .. LEAVEINN .. LEAVEBANK .. OTHERPL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leave this command out, your event will default to the fo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isp &lt;some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only required if you your target is OTHERPLACES ..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, this will be the string displayed to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 me restate something: This is _required_ if your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OTHER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����� </w:t>
      </w:r>
      <w:r>
        <w:rPr/>
        <w:t>Events - UNINSTALL 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 @#UNINSTALL is called at 2 different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When the sysop chooses the Uninstall option in Lord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When your version 2 replaces versio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Lady commands cannot be run here. Instead only the follow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el &lt;filename or filemask opr &amp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event creates any files, its a good idea to remove them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event is un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del mydir/myfil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del mydir/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o remove the actual even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del &amp;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e use of &amp;filename .. See The last section of "EVENTS - INSTA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reasons to use thi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rmdir &lt;dir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reated and used a subdirectory for your event's files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e to remove the directory when uninstalling. Please note: _You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o make sure the directory is empty before doing a @rmdir .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rectory is not empty, then the @rmdir 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����� </w:t>
      </w:r>
      <w:r>
        <w:rPr/>
        <w:t>Events - MAINT 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need to have maintenance run on your event? No problem! Add a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event file named @#MAINT and it will be ran when Lord run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normal Lady command can be us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����������� </w:t>
      </w:r>
      <w:r>
        <w:rPr/>
        <w:t>Variables 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case sensitive. Some, the numvars and player numvars,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other @commands. Most others, however, are only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write and @writeln. See if you can come up with a new use for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rnd&lt;num&gt; - will give you a random number between 1 and &lt;num&gt;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be used for most everything.. make sure to drop the &lt; &gt;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&lt;num&gt; can be a number, a &amp;P var or a &amp;N var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1..40   - displays 1 of 40 different string variable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.g. &amp;S15 for the 15th..  max length: 79  default: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1..40   - displays 1 of 40 different number variable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.g. &amp;N24 for the 24th..  max amount: 2,147,483,647 default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1..40   - 40 different boolean (true/false) variables -  defaul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P - As of this writing, there are 38 player variables.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ayer vars" section for a list, and a description of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I1 &amp;I2 and &amp;I3 - File handles.. To be used with @openfile, @rewrite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appendfile, @closefile, and the @read's and @write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lorddir  - the directory where lord is installed (rea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lean    - boolean.. Is the game in clean mode?  (rea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ile_created - boolean .. for use with @openfile, @rewrit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@appendfile (rea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        - displays user's first name (rea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        - displays user's last name (rea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ame     - The user's first and last name (rea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ick     - users name in the game (rea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time     - the users time left in minutes (rea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ver      - will be replaced with the Lord's version number (rea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rip      - true is RIP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ero     - the name of the last player to beat the d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lay     - the player's number from playe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layedtoday - either 1 (true) or 0 (false).. whether the player has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event today or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 for the &amp;S, &amp;N, and &amp;B var's.. if the specified number isn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 and 40, then itll default to 1. As in, &amp;S1003 will do &amp;S1 and &amp;N86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o &amp;N1 .. same for anything else that uses these variable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&amp;N vars are displayed, they will have commas in them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number variables are of integer type.. Meaning, decimal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�������� </w:t>
      </w:r>
      <w:r>
        <w:rPr/>
        <w:t>Screen Commands 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a list of the various screen control commands.. These are 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@write, @writeln, and @displa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 color -</w:t>
      </w:r>
    </w:p>
    <w:p>
      <w:pPr>
        <w:pStyle w:val="PreformattedText"/>
        <w:bidi w:val="0"/>
        <w:spacing w:before="0" w:after="0"/>
        <w:jc w:val="left"/>
        <w:rPr/>
      </w:pPr>
      <w:r>
        <w:rPr/>
        <w:t>`1 dark blue     `6 brownish      `! light cyan     and seldom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2 dark green    `7 grey          `@ light red      `^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`3 dark cyan     `8 dark grey     `# light vio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`4 dark red      `9 light blue    `$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`5 dark violet   `0 light green   `%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Note.. The black foreground here is only available here. Lady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expected to use it wisel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r -</w:t>
      </w:r>
    </w:p>
    <w:p>
      <w:pPr>
        <w:pStyle w:val="PreformattedText"/>
        <w:bidi w:val="0"/>
        <w:spacing w:before="0" w:after="0"/>
        <w:jc w:val="left"/>
        <w:rPr/>
      </w:pPr>
      <w:r>
        <w:rPr/>
        <w:t>`r0 black               `r4 dark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r1 dark blue           `r5 dark vio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`r2 dark green          `r6 brow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`r3 dark cyan           `r7 gr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`c - clears the screen, goes down 2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`` - shows a `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 shows a @</w:t>
      </w:r>
    </w:p>
    <w:p>
      <w:pPr>
        <w:pStyle w:val="PreformattedText"/>
        <w:bidi w:val="0"/>
        <w:spacing w:before="0" w:after="0"/>
        <w:jc w:val="left"/>
        <w:rPr/>
      </w:pPr>
      <w:r>
        <w:rPr/>
        <w:t>`l - displays the -=-=-=-=-=-=-=- line..</w:t>
      </w:r>
    </w:p>
    <w:p>
      <w:pPr>
        <w:pStyle w:val="PreformattedText"/>
        <w:bidi w:val="0"/>
        <w:spacing w:before="0" w:after="0"/>
        <w:jc w:val="left"/>
        <w:rPr/>
      </w:pPr>
      <w:r>
        <w:rPr/>
        <w:t>`k &lt;text&gt; - will center &lt;text&gt; on that line.. `k has to be the first 2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at lin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��� </w:t>
      </w:r>
      <w:r>
        <w:rPr/>
        <w:t>@Commands (AT Commands) 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se arent case specific, they do have to be on their ow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check the file "events.ldy"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#&lt;questname&gt; - signifies the beginning of the 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lrscr - clear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write &lt;whatever&gt; - writes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writeln &lt;whatever&gt; - writes whatever and adds a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quest - tells the quest engine its done with the file.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ery las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losequest - tells the quest engine its done with the quest. i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est is the last quest in the file, its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display    - displays each line after it as the line is read (with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display - stops the @displa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hitakey - waits for a keypress, even in @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elay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ells Lady to wait for &lt;number&gt; milliseconds. 100 is a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nt specify the number, it will wait for 100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erreq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youve written an event that works great with the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lord, but doesnt work with previous versions.. Use thi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 that the sysop is running the proper version.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the lord version number, without periods, spaces, or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. @verreq 4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kick the player out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hoice - lemme see if i can explain this.. Itd be better if I ga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xample, and tore it down for you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choice ABCD `2Whats your command? `8[`7A`8BC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right.. First, youve got the @command.. "@cho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youve got "ABCD" .. which are the acceptable ke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can hit. If the user hits a key thats not in that bu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letter will be used instead. The rest of the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the user will actually see. SANSI commands can be use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ase - @case response/responce/&lt;numeric or boolean value&gt; &lt;case I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is meant to handle @choice commands, and &amp;N var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hoice ABCD `2Whats your command? `8[ABC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ase respon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@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displayfile warrior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hita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: @displayfile mystic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@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writ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writeln `$Thats the right ke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writ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: @displayfile thief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as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you could do something lik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t &amp;N1 to &amp;rnd10</w:t>
      </w:r>
    </w:p>
    <w:p>
      <w:pPr>
        <w:pStyle w:val="PreformattedText"/>
        <w:bidi w:val="0"/>
        <w:spacing w:before="0" w:after="0"/>
        <w:jc w:val="left"/>
        <w:rPr/>
      </w:pPr>
      <w:r>
        <w:rPr/>
        <w:t>@case &amp;N1 7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@writeln its 1!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@writeln its 2!</w:t>
      </w:r>
    </w:p>
    <w:p>
      <w:pPr>
        <w:pStyle w:val="PreformattedText"/>
        <w:bidi w:val="0"/>
        <w:spacing w:before="0" w:after="0"/>
        <w:jc w:val="left"/>
        <w:rPr/>
      </w:pPr>
      <w:r>
        <w:rPr/>
        <w:t>3: @writeln its 3!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as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case only works for response,numeric, or boolean values. "respon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"response" or "responce".. either works.. Notice in the &amp;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that I didn't use all the numbers it could be. You don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.. You dont have to with "response" either.. but you DO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he @endcase and matching ID numb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 the deal with the ID number? That allows you to have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statements nested within each other as you want.. exampl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&amp;N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: @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case &amp;N2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: @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@case &amp;N3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@endcas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ndcas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endcas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ove example is perfectly legal.. doesnt do much of anything t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, the ID numbers do not have to be in sequential (1,2,3...) order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couldve been 1, 98, and  1000002 .. Just so much as they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qu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rompts &lt;which &amp;S var to save to&gt; &lt;max length&gt; &lt;true or fal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to get a string from the user. whatever the user types i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ed in one of the &amp;S variables. Use it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prompt 3 60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ve got the @prompt command.. then which &amp;S var to put it into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ximum length the user can go to.. If the last word is "true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lue background will show up.. if the last is "false" or left off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ue background wont show up. Color codes are allowed, but dangerous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striped off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romptn &lt;which &amp;N var to save to&gt; &lt;max length of allowed number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promptn 21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 for a number.. Store it in the 21st &amp;N variable, and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ed will have a max length of 2 numbers. 99 = length of 2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34567890 = length of 10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ath &lt;where the result should go&gt; = &lt;number&gt; &lt;+,-,*,/,!&gt;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result would go negative, then its ignored. "Divide by zero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ignored.. The result has to go to a &amp;N variable.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N vars, &amp;P vars, and numbers to get that resul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math &amp;N1 = &amp;N2 + &amp;N3  ;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math &amp;N1 = &amp;N2 - 50   ;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math &amp;N1 = 100 * &amp;N3  ;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math &amp;N1 = &amp;N2 / 2    ; divide, throw away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math &amp;N1 = &amp;N2 ! &amp;N3  ; divide, only keep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note: 15 / 2 equals 7.. 15 ! 2 equal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isplayfile &lt;name&gt;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used to display an ansi or sansi file. If filename is left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itll display the entire file. Otherwise, itd be trea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NSI style database.. Where you have a bunch of screens in on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ach has an @#&lt;screentitle&gt;.. You dont have to add the @# .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gine will do it for you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abel &lt;label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goto &lt;label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se 2 commands, you can make a script return to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. the labels arent case specific... and yes, they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@case'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 &lt;operand 1&gt; &lt;comparison operator&gt; &lt;operand 2&gt; &lt;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lock of 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else &lt;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lock of 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if &lt;I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@if, you can check the value of a &amp;variable. If the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rue, the first block of code is ran. If the comparison isn't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re is a second block of code, the second block will be 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ison operators are, and the type of compari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,=     :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&gt;,!=    : not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    :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    :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B, &amp;P, &amp;N, &amp;S, &amp;clean, &amp;file_created are all acceptable oper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first operand is not preceded by an &amp;, it be treated as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important to note that boolean values interpret to 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e, or 0 for false. This also means that you could comp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lean to a number. For example: @if &amp;B1 = &amp;N1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comparing booleans, operand 2 could be 1, T, or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0, F, or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variables can only be compared against string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one word strings. If you want to have a multiple word oper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it in a string variable. Lady will determine if you ar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tring comparison based on the first ope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comparing strings, keep in mind that it is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LORD' is not the same as 'lor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ID&gt; doesn't have to be a number, a letter.. They just have to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do not have to have an @else, but you do have to have an @end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&lt;block of code&gt; is only one line, you do not have t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begin/@end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if &amp;B7 is true 1        @if &amp;Psx is false sex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begin                      @writeln The player is fema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uff                    @else sex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uff                     @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end                          @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else 1                          You take Violet by the han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begin                                  but she rejects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uff                       @end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uff                     @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end                      @endif sex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endif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ote .. You can have as many nested if/thens as you want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s a nested if/th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if &amp;N2 = &amp;Pw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if &amp;N2 != &amp;N3 true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endif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endif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upstr &lt;&amp;S v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make the &amp;S variable all upper cas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owstr &lt;&amp;S v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make the &amp;S variable all lowercas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t &amp;B&lt;num&gt; to &lt;true/false or t/f or 1/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t &amp;B&lt;num&gt; to !&lt;true/1 or false/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t &amp;N&lt;num&gt; to +&lt;a 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t &amp;N&lt;num&gt; to -&lt;a 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t &amp;N&lt;num&gt; to &lt;a 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t &amp;S&lt;num&gt; to &lt;whatever you lik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t &amp;P&lt;which one&gt; to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t &amp;P&lt;which one&gt; to +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t &amp;P&lt;which one&gt; to -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set allows you to change the value of a &amp;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variable that you are setting is a boolean and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receded by an exclamation point, you will set the oppos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lue. In pascal, the equivalent would be &amp;B := not &lt;the 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setting a &amp;N or &amp;P variable, and the value is prece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us sign, you will increment the &amp;variable with &lt;the valu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setting a &amp;N or &amp;P variable, and the value is prece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us sign, you will decrement the &amp;variable with &lt;the valu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setting a &amp;P variable, the value has to be within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value is not within range, the command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runsub &lt;which one&gt; &lt;which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 to chop your script into several different pieces? @RUNSUB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 you do that.. &lt;which one&gt; is the quest to run, and &lt;which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e file the quest is in. You don't have to have a &lt;which file&gt;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omit it, then the current file is assumed. &lt;which one&gt;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have to be in all capital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@RUNSUB command will end whatever quest its calle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omit both the quest and the file, the LORD event will be ra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RD.LD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variable values are inherited from the calling event. Meaning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 one sets &amp;N1 to 100, and then @runsub's event 2. &amp;N1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equal to 100 in event 2. The only exception to this rul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I variables. Files are closed before a sub-event is 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openfile &amp;I&lt;1,2,3&gt;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s a file and sets the file's pointer to the begin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file doesn;t exist, it will be created. You can have 3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open at any one time. If the file variable is already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nother file, you can't reassign it until your close it. @open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ot open an .exe, .ovr, .dll, .bat, .com, or .s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file was created, the variable &amp;file_created will be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filename&gt; you specify will have the lord's directory pre-pr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to it. This ensures that whatever files that Lady scripts creat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Lord directory or a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ilename&gt; can contain a subdirectory. However, Lady will not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ubdir for you. You have to do tha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.. A system is limited in how many files it can have open 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. This number is usually signified in config.sys by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FILES=10" or whatever. Obviously, the more files you have o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loser you'll get to the system's limit. This isn't some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overly concerned about, but it is something to keep in mi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use all 3 file variables at one time. Think about it..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files open at once, on 10 nodes.. That'd be 30 open files..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s that Lord has open.. Plus any files that any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open.. Again.. Not something to be overly concerned about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something to keep in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rewritefile &amp;I&lt;1,2,3&gt;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reates the specified file. That is.. if &lt;filename&gt; exist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a @rewritefile, it will be overwritten as a zero byte / empt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file_created will always be true up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with @openfile, lord's directory will be pre-pended onto the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with @openfile, &lt;filename&gt; can contain a subdir. But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the directory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appendfile &amp;I&lt;1,2,3&gt;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s a file and sets the file pointer to the end of the fil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does not exist, it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file is created, the variable &amp;file_created will be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ilename&gt; can contain subdirectories, but Lady will not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dir for you. You have to do tha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rd's directory will be prepended onto the beginning of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losefile &amp;I&lt;1,2,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s a file that was previously open by @openfile. Lady will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after you by closing any files you left open, but you should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 the file yourself. Its good scripting moj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writeln &amp;I&lt;1,2,3&gt; &lt;anyth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doing an @openfile, you can use @writeln to write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readline &amp;I&lt;1,2,3&gt; &amp;S1-40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adline &amp;I&lt;1,2,3&gt; &amp;N1-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doing an @openfile, you can use @readline to read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or a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ave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orces Lord to save the player'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hangearm &lt;1..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ngewep &lt;1..15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commands change the player's armour or wea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tbit &amp;N1-40 1-32 on|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tbit &amp;N1-40 1-32 true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tbit &amp;N1-40 1-32 1|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imes you need more boolean variables than the 40 th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ted by lady. Using a &amp;N variable, you can use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2 booleans for each &amp;N thats used in a bitwise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set &amp;N1 to 0 ; always zero it ou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setbit &amp;N1 1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sbitset &amp;N1-40 1-32 &amp;N1-40</w:t>
      </w:r>
    </w:p>
    <w:p>
      <w:pPr>
        <w:pStyle w:val="PreformattedText"/>
        <w:bidi w:val="0"/>
        <w:spacing w:before="0" w:after="0"/>
        <w:jc w:val="left"/>
        <w:rPr/>
      </w:pPr>
      <w:r>
        <w:rPr/>
        <w:t>@isbitset &lt;var to check&gt; &lt;bit to check&gt; &lt;var to save the result 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either a 1 (true) or 0 (fal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set &amp;N1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setbit &amp;N1 1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isbitset &amp;N1 1 &amp;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if &amp;N2 = 1 the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writeln The bit is se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endif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EBU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BU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BUG SUP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BUG SUPER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toggle the logging done by L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debug ("DEBUG ON" to turn it on, and "DEBUG OFF" to turn it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logs your normal things. This is the equivalent of adding /DEBU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 debug ("@DEBUG SUPER ON" and "@DEBUG SUPER OFF") turn on _major_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ing. A lot more will be logged with this, however, this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_Very_ large log files very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r script does a @DEBUG ON or a @DEBUG SUPER ON, bu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it off, logging _Stays_ on until the program is ex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�������� </w:t>
      </w:r>
      <w:r>
        <w:rPr/>
        <w:t>Player Stats 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modify the player's stats? Use the mail codes! The same mai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by IGMs can be used in Lady! They have to b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line.. Check a Lady file, or a mailxx.dat for examples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could use @set .. 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b&lt;amount&gt; this deposites the amount in the readers bank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`G&lt;amount&gt; this puts the amount in the readers 'money in hand'.</w:t>
      </w:r>
    </w:p>
    <w:p>
      <w:pPr>
        <w:pStyle w:val="PreformattedText"/>
        <w:bidi w:val="0"/>
        <w:spacing w:before="0" w:after="0"/>
        <w:jc w:val="left"/>
        <w:rPr/>
      </w:pPr>
      <w:r>
        <w:rPr/>
        <w:t>`E&lt;amount&gt; this adds to the readers experience by am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`$&lt;account num&gt;  Makes user MARRIED to this person. (-1 for not marr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`{ this increments the 'number of lays' stat of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`} {this increments the readers charm.)</w:t>
      </w:r>
    </w:p>
    <w:p>
      <w:pPr>
        <w:pStyle w:val="PreformattedText"/>
        <w:bidi w:val="0"/>
        <w:spacing w:before="0" w:after="0"/>
        <w:jc w:val="left"/>
        <w:rPr/>
      </w:pPr>
      <w:r>
        <w:rPr/>
        <w:t>`+&lt;amount&gt;  Users charm BECOMES this number. (Used in divorce mail-ba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`K this increments the amount of kids the reader h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`M&lt;amount&gt;  This increments readers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`D&lt;amount&gt;  This increments readers Def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`,&lt;amount&gt;  This increments forest fights per that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`:&lt;amount&gt;  This increments user fighters per that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`;&lt;amount&gt;  This increments readers Hitpoint 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ote, the above mail codes can decrement if a - is placed before n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ing is done to make sure user does not go below certain leve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S This raises the readers SKILL in his current class.  Will not l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ill pass 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ese mail codes? Use them with a @write @writeln or @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. they have to be the only thing on the line, and they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of the line. example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writeln `0Youve just defeated the Red Drag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@write `E1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0Youve just defeated the Red Drag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`E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������ </w:t>
      </w:r>
      <w:r>
        <w:rPr/>
        <w:t>Player Variables 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player variables. They can be used most everywhere.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ill display the value instead of the variables, where 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put a number, etc. If you try to set a variable outside of its r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ll be ignored.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t &amp;Pba to 2000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fine,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t &amp;Pba to 5000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an {armor num ..                                 Range: 1 to 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ba {gold in bank ..                              Range: 0 to 2 bill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h {charm ..                                     Range: 0.. 32,0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l {player's class.. 1 (warrior), 2 (mystic man), or 3 (thief)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de {total def points ..                          Range: 0.. 32,0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ex {xp points ..                                 Range: 0 to 2 bill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ff {forest fights ..                             Range: 0.. 32,0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go {gold in hand ..                              Range: 0 to 2 bill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ge {# of gems on hand ..                         Range: 0.. 32,0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hf {human fights ..                              Range: 0.. 32,0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ht {current hit points ..                        Range: 0.. 32,0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hx {max hp ..                                    Range: 0.. 32,0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ki {# of kids ..                                 Range: 0.. 32,0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kd {# of times player has killed the dragon ..   Range: 0.. 32,0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ly {player lays stat ..                          Range: 0.. 32,0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lv {hmmmm ..                                     Range: 1 to 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lw {number of Death Knight uses left today ..    range: 0 to 1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lm {number of Mystical skill uses left today ..  range: 0 to 1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lt {number of Thieving skill uses left today ..  range: 0 to 1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pk {# of player kills ..                         Range: 0.. 32,0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sr {total str points ..                          Range: 0.. 32,0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sw {number of Death Knight skill points ..       range: 0 to 1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sm {number of Mystical skill points ..           range: 0 to 1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st {number of Thieving skill points ..           range: 0 to 1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wn {wep num ..                                   range: 1 to 1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s (true or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am     {does player carry amulet of accuracy? 1=true, 0 = 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dd     {true=d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di     {did player divorce today?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dr     {seen dragon today?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se     {seen master today?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sx     {true=fem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sb     {seen bard?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ho     {has a horse?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hi     {high spirits?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fa     {true=player has a fai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fl     {if true, player has flirted that d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fi     {flirted in inn?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ma     {is player married? cant set thi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(none of these can be se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mn     {name of person married to, cant set this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we     {wep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ar     {armor na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{that cant be chang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pl     {player's record position in player.da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