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 Legend of the Red Dragon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Lord Cops v1.9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rian Zhou Of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oftware at your own risk.  This software has been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s fairly well ;)  If it breaks, it's your ow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ops is a utility that polices your LORD game in an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I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ight use LORDCops to be strictly a "CENSOR" program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olice who kills who, or it could be a "FUN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ers in Inn are safe most of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olet can get arreseted fo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s - Strength, Def, Bank Gold, Hitpoints,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kill lower-level people...KA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other options, please write us, we'll ad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ONFIG.EXE, and follow instructions fro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cember 19, 2005 - Michael Presla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    :: Completely rewritten from the g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Once LordCops hit a dead player, it would sto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players after that. No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Once LordCops hit a player sleeping in the Inn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checking any players after that. No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Cosmetic fixes all ove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Written to work with Lord 4.05 or less, or 4.0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Will rewrite copcfg.exe for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known release date (sometime in early 2005?) - zoo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      :: Fixed old COPCFG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Added +/- to th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Got rid of G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Fixed "chancevioletarrest" in configur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Fixed START.BAT handling.  No longer limited to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vember 30, 1994 - Joseph Mas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    :: Actually added Editor, updated DOCs a bit to explai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Editor name is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known release date - Joseph Mas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  :: Fixed Rehab annoyan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: Add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known release date - Joseph Mas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B2    :: Fixed Paus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known release date - Joseph Mas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B     :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hab now does not appear in the lord player listings, bu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not be deleted by LordRid.  It should work fi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ops has a tiny problem with NPCLord -- sometimes your NPC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a player named "X".  Don't worry, it's a tiny bug. 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ppen at all, anyway.  This will be fixed in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CLord, but it's not a big enough bug to consider doing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I thank myself for continuing development on L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ph Masters for his wonderfully messy code upo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hacked fro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: http://www.michaelpresl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irc.thebbs.org in channel #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ike@lordlegac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SN, Y!, and ICQ as well. Email me for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