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 Anastasia's Honeymoon Hotel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0 RTE200 update - Copyright @ 2002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.EXE      - The Main executable for Anastasia'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Anastasia'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astasia's Hot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astasia's Hotel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Anastasia's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stasia's Hotel is a mere $7 to register! ALL that fun, and only 7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! This IGM is special, as it belongs to someone els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LL the support you need right from the sourc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nd orders for this IGM to the correct person, who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i's Place, SysOp : aNAS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374-691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(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, prepared May 24, 2002 for Trevor Her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ld email address, listed above, in the original Hot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is no longer valid.  Use "dreamsensei@yahoo.com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BBS's listed above is unknown, as of May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ss of Trevor's computer system in 1998, he is now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new updates of his LORD/TEOS programs, or to sell/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 for them.  All he is able to do now i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dvice on the different IGM's usage. Trevor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email at dreamsensei@yahoo.com.  He has no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ite or BBS in operation in over two years ago.  A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, he had no plans to open ei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RTE200 patch update of Anastasia's Honeymoon H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Trevor as v1.10.  Ctbppat.exe was used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.exe and its Delay Function routine was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file had its Divisor component patched for Pentiu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When installed in my LORD 4.07 beta game,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otel.doc, was altered to add this sectio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rchive's file_id.diz was updated.  No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May 24,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late May 2002 on Trevo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