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aikases Tower v2.00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tephen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&amp; Programmed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Note From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further support the LORD IGM's that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registered version of BackAlley Bar or Church, please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BBS Name, and Registration number to jay@backalley.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orking to create a free online registration system if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to recreate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patch or crack that allows BackAlley Bar or Church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SysOp Name and BBS, feel free to email me the detai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dded to an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re-program, or re-create this IGM may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so, and may contact me for specific detail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GM and how they were constructed.  Sourc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ormation can be recalled as to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:Original Docs (Edited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letter in the mail one day from Mr. Marsh.  Inside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ing what he liked in an IGM and a flow chart for Elaikases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pon obtaining his permission, I programmed it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.EXE     -  The exe that is the T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DOC   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.DOC  -  How to get ET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to the end.  Important Info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hrough the code... charm maximum increase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max increase is 100 *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Increase max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 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DDPlus Door Programmers for provide a platform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Y : A evil bar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HURCH : Church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ORPH : BackAlley Orphana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WOLF : Werewolf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's Cottage : FreeWare IGM! Female ori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