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v0.1�-v1.72 (c) Copyright 1996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was thought up after I had started work on Grizeld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RD IGM I have worked on.  I decided to create what I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till do think, though if I'm wrong someone correct me)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nion IGM's, that is, the only IGM's able to share it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 So I thought for a bit to see what companion I could 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Grizelda's House and The Apothecary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 Pentium/166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nstallation program to allow compatibility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reates ITEMS.DAT which took up a heck of a lot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ch caused many QEMM errors on some systems...&lt;blech&gt;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format of some procedures to ensure that they wor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buy any potion from the apothecary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ologize for taking 5 months to get this release out and not ev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.  There'll be more in the next release,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 Description of The Apoth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EXE       &lt;-- The actual executable necessary to run The Apoth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CFG.EXE    &lt;-- The executable necessary to configure/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thecary, may be delet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DOC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SAM       &lt;-- Sample file for ITEMS.DAT (used in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Apothecary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DAT       &lt;-- Data file to keep track of path to LORD and Griz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.DAT       &lt;-- Data file to keep track of user entr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       &lt;-- Data file that stores the items shareable between G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po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APOTH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update from v1.7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 to install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 to configure Grizelda's Hou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1.6 and previous, you're pretty much screwed. Sor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 are so incompatible that your best bet would be to reinstall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1.7+ Merely overwrite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THERE IS NONE!  This product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hearts content.  If you do wish to donate to me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;) do so at the below address.  Really though, I had F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no registration is necessary.  If you must pay for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he 5 or some odd dollars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or bothering to try Grizelda's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othecary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 -- for releasing the structs to Aragorn's Ti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taught me to use rec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aking me up to the fact that secret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HAT hard to find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key Lightsey -- for helping nail the install problems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OTH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2202/40    RPGNet  100:1313/9      TeknoNet     54:8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r *RC* 69: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of Wayreth and look for it in the Microp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ington Hills, MI 483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of Wayreth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810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ASP, PASCAL, LORD, and RTSOF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The Apothecary and have a great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at's Been Done Lately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2p -- IGM .EXE files patched with tppatch.exe [08 November 2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2 -- Update to v1.71 -- [27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install program for us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potions so the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some requirements to enter his backroom, sh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1 -- Update to v1.7 -- [11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ITEMS.DAT to a smaller file.  Basically that's abou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as v1.7 wasn't really released, that's ok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-- Upgrade to v1.6 -- [9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ITEMS.DAT format.  Makes it a tad bigger, but in v1.8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now get into his backroom if you do something at Grizelda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(didn't quite work before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.DAT now permanently in The Apothec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hat's Been Done at the end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m, you've read this far? Ok, you deserve one of those secre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EIRD when you get to the sign outside of The Apothecary's sh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ersion 1.72 Apothecary IGM .exe files have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PATCH.EXE to take care of the RunTime Error 200 probl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be recompiled at source code level later this yea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term solution so that others installing this IGM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with using Tppatch on it.   Patching and re-release of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ot172p.zip, done with Bryan's knowledge an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. 11/08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