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OS LORD, Version 1.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da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6, 2003 (email update) / August 15, 2001 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6, 2004 (contact info references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aintenance encouraged by some anonymous updates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still actively engaged in L2 gameplay: as for myself,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offline since March of 1999, and my program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ing. :( I encourage anyone who is interested to take up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is the game it should be (or port it to another plat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version of the "TEOS LORD" project: a LORD2 worl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th Able Robinson's "Planets:TEOS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50+ Graphical Maps, interchanging between surface/ship/spac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Parties: Alliance, Maraken, Sn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original 26 planets, plus 4 "Snaken"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original 16 ships, plus 3 "Snaken"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ship has proper weapon, armour, HP, react., torp. &amp; hold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st of the original trade goods from "Plan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ugs added; 17 goods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LORD2-style qu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 locations, 5 g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7 weapons &amp; 7 ar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replace fighters &amp; provide defense 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Use of HP's a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actors, torpedoes, &amp; ships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he Schooloria Library, Dremora Temple, &amp; Galactic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Most of the original ANSI's, plus som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New World style Bounty Hunting &amp;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've already unzipped this program (assumed). Be sur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KUNZIP -D", &amp; not "PKUN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L2CFG to plug in the proper settings &amp; reg.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RULES.REF to change in-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dify LORD2.BAT to accomod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ify your BBS to accomodate TEOS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RESET.BAT. Follow its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my Developer's Kit for TEOS LORD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ns. You can find it at one of my websit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vailable from following sourc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nightfallgames.com/files/Worlds/tldev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:  TEOS LORD Development Files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  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Original planet data (Used in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  Current pla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DAT   User texts, lists, &amp; Inter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NER   Stores ship-swapp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history can be found in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 My development of this game is probably complete. It will be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, to continue my work as propos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Ja'dra Realm: The massive new area in the game;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be very calculatory in natur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e the forces of the other galactic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Great Flight: The end of the game. Ja'dra technology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lied nations to produce a warp-ship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ross extra-galacti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hor of Planets:TEOS &amp; LORD2; kept an eye on thi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ke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ave me his reg. code for LORD2 when he took his BB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llow Slug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my "harrassing" on testing ou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an egotistic computer-nerd in the 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ie B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ed me send off file-included e-mails from 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ws me to expand my infl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riendly &amp; loyal users who play this more than me. &lt;w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dams, creator:     cwolfsheep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rain.prohosting.com/mp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, LORD buff:  donald.tidmore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 - Castle 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legate.net/camelot/ - Camelot LordNews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kiteria/ - Kiteria's K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 Added 01/26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valuable LORD2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Larivee:  fieldsof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fieldsoft/ - FieldSof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l2archive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Lord II IGM Arch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knowledgeable Lord2 exper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Gathercole: joelgathercole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lordii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Lord2: Complet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reslar:  mpreslar@mailcity.com, mike@lordlegac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ichaelpresla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lordlegac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developer of LORD, LORD II, Planets: TEOS D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games;  Lord/x - Lord for Linux beta;  and Lord/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for Window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Robinson:  Does not support or give advice regarding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since its sale to Metropolis Gameport.  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2-specific questions to Michael Pres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