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fiaV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7 Chris Y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GM for LORD2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Advanced Mafia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there are two versions of this IGM. The firs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already unzipped, because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call it Advanced MafiaVille. It features about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astles, inns, for passworing stealing, contract st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it allows for bank account smuggling, player locating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tman, getting ALL info on a player. And, for the most par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etter (I was pretty sloppy with the 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dvanced Mafia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dip into other player's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be hired as a hitman to ki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y real)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find the exact screen a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see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look up all info on a play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cle, dodge, HP, on-hand money, bank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warp BACK to wherever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the Underground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waterfall that gives +5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pools give random muscle and dodge points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(no higher tha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6 properties that contracts can be stole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 can be peeked at, 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downfalls of Advanced MafiaVille is t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, require you to install about six or seven other IGM'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over overwrite "GAMETXT.REF" ... so, if you're really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or, for another reason, have another IGM installedi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GM extensively modified it. I also owe credi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omtrip Software, because I used their Lord2 Stuff Pack 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, you will need to make sepereate direc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.ZIP files included (except for SIMPLE.ZIP; you can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 care) as they are ALL seperate IGM's with thei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Inn Stuffing is also my IGM, so just like the oth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to install Advanced MafiaVille without install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's (do note, Advanced MafiaVille will work properly even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install all the IGM's; that property, however,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nd unable to be accessed). Advanced MafiaVille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overwwrite GAMETXT.REF, but you will have one VER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some ten useless options that will do nothing but dis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 (I think I mispelled 'dissappoint' there. Sorry.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p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talled the other 6 or 7 IGM's, (every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"SIMPLE.ZIP") then go ahead unzip ADVANCED.ZIP. Cop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LORD2 directory, type "IGM MAFIA.IGM" and you're don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ill enjoy the complexity it adds to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BACKUP GAMETXT.REF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un-install MafiaVille (God knows why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talled everything (especiall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TXT.REF), you will need to start up your player and probab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using the LORD2 /L command (just to give Nickabrick's 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ome people to go after -- otherwise it will get stuck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one to kill! (Believe me...I mean FROZEN)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...but note that this IGM creates a ton of extr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 ever wish to RESET or UNINSTALL this IG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ose files (see MAFIA.IG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all...my doc writing stinks. I kind of have thi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that whomever reads this will just trust me and check 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ing through the LONG installation process) and see for themsel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complexity this will add to LORD2. (It was some damn tough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mple MafiaVi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afiaVille contains NO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ank account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ecoming a hitman (for REA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ing player'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nding another player's accou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tealing the contracts and passwords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ther player's password changing (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sswords to OTHER's castels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out of their OWN castle &lt;hah!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o way to warp back to where you came from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underground tu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steal the contract and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 main castles (and sosen inn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ability to list player's differently...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owever is far easier to install and does not contain 8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's and it DOES NOT overwwrite GAMETXT.REF. It is also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written, nor nearly as much fun as advanced Mafia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it, just copy SIMPLE.ZIP into your LORD2 dir...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IGM MAFIA.IGM"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questions, complaints, troubleshooting, but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ce, requests, to Screwy343@aol.com, or contact my BBS at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(801)561-4780. Please end stuff like that to me, and not to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fert or whomever you receivd this IGM from. I promise I'll f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k and ge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