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-=-  Odin's Keep  -=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 Lord II InterGame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Written By: oD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Version 1.0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EXT FILES INCLUD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NATE.DOC   &lt;- Info on dona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YSOP.DOC    &lt;- Setting it up and general 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BUGRPT.DOC   &lt;- Report flaws to 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ATSNEW.DOC &lt;- Explains what I added to this version from la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���������������������������������� </w:t>
      </w:r>
      <w:r>
        <w:rPr/>
        <w:t>Index �������������������������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Part 1 -=-=-  Introduction and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Part 2 -=-=-  Setting it 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Part 3 -=-=-  Acknowledg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����������������������������� </w:t>
      </w:r>
      <w:r>
        <w:rPr/>
        <w:t>Introduction �����������������������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GM was written for use with LORD II version 1.00+ ONLY it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 with lower versions. This is not an IGM that is too giving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altered by you to your specif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din's Castle is located east of PortTown. Inside the Castle is the keep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Eric's b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= Inside the Castle 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Odin's Keep is an ownable keep that ha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"Majic" swimming po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An adult male Dragon named "Vincent" that will transport peopl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lagcity, Sosen Village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A private doctor that will heal wounds at no charg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No player fights inside the Keep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Eric's Bar contains the following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Alot of Patrons to talk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A Bartender that accepts quests, gems, gives free drinks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Weapons, Armour and goods dealer - you can also sell thing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PG-13 Male or Female Companions with "clean mode" prot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so gives "lay" points to play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+ alot m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= Outside the Castle 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Fairy Garden - Let's get real people, she's cool but don't piss her off !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ming soon in the next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I will finish the Towers inside the castle, might add more stuff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��������������������������������� </w:t>
      </w:r>
      <w:r>
        <w:rPr/>
        <w:t>Setup ��������������������������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up is si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IF AND ONLY IF! YOU HAVE PREVIOUSLY INSTALLED VERSION 1.00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1 In your Lord II directory type,</w:t>
      </w:r>
    </w:p>
    <w:p>
      <w:pPr>
        <w:pStyle w:val="PreformattedText"/>
        <w:bidi w:val="0"/>
        <w:spacing w:before="0" w:after="0"/>
        <w:jc w:val="left"/>
        <w:rPr/>
      </w:pPr>
      <w:r>
        <w:rPr/>
        <w:t>IGM ODINKEEP.IG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uninstall the old version and restore your old world map back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gi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2 Delete the following files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wim.id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airy.id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dinkeep.r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dinkeep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dinkeep.sa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3 Follow the rest of the directions below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 will replace four sections on the game map. Likewise Uninst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restore these sections to their original st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If you have more than one IGM installed 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dit ODINKEEP.IGM to find out which areas on the world map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affected. Thereby you won't overwrite another IGM or Visa/Vers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Install :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 and unpack the contents of ODINK102.ZIP into your LORD II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IGM ODINKEEP.IG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install the Odin's Keep into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Uninstall :&l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side your Lord II direct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IGM ODINKEEP.IG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successfully uninstall Odin's Keep from your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IMPORTANT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GM also generates (5) .idf files to keep track of players last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and su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1 - Fairy.idf</w:t>
      </w:r>
    </w:p>
    <w:p>
      <w:pPr>
        <w:pStyle w:val="PreformattedText"/>
        <w:bidi w:val="0"/>
        <w:spacing w:before="0" w:after="0"/>
        <w:jc w:val="left"/>
        <w:rPr/>
      </w:pPr>
      <w:r>
        <w:rPr/>
        <w:t>#2 - Swim.idf</w:t>
      </w:r>
    </w:p>
    <w:p>
      <w:pPr>
        <w:pStyle w:val="PreformattedText"/>
        <w:bidi w:val="0"/>
        <w:spacing w:before="0" w:after="0"/>
        <w:jc w:val="left"/>
        <w:rPr/>
      </w:pPr>
      <w:r>
        <w:rPr/>
        <w:t>#3 - Compadre.idf</w:t>
      </w:r>
    </w:p>
    <w:p>
      <w:pPr>
        <w:pStyle w:val="PreformattedText"/>
        <w:bidi w:val="0"/>
        <w:spacing w:before="0" w:after="0"/>
        <w:jc w:val="left"/>
        <w:rPr/>
      </w:pPr>
      <w:r>
        <w:rPr/>
        <w:t>#4 - Lock.idf</w:t>
      </w:r>
    </w:p>
    <w:p>
      <w:pPr>
        <w:pStyle w:val="PreformattedText"/>
        <w:bidi w:val="0"/>
        <w:spacing w:before="0" w:after="0"/>
        <w:jc w:val="left"/>
        <w:rPr/>
      </w:pPr>
      <w:r>
        <w:rPr/>
        <w:t>#5 - Guard.id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GM also generates (1) .txt file used for the Graffitti Wall in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ric's bar. </w:t>
      </w:r>
    </w:p>
    <w:p>
      <w:pPr>
        <w:pStyle w:val="PreformattedText"/>
        <w:bidi w:val="0"/>
        <w:spacing w:before="0" w:after="0"/>
        <w:jc w:val="left"/>
        <w:rPr/>
      </w:pPr>
      <w:r>
        <w:rPr/>
        <w:t>#6 - wall.t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BE SURE NOT TO DELETE THESE 6 FILES!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will not be held responsible for any mishap caused by using this IGM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find a bug let me know about it, take a little time and 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 the enclosed bugrpt.doc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ove all enjoy this IGM, it rocks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Odin706@aol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���������������������������� </w:t>
      </w:r>
      <w:r>
        <w:rPr/>
        <w:t>Acknowledgements ��������������������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s go out to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h Able Robinson, the creator of LORD II, for his divine help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ugges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lypso, For creating Audacity BBS, the best BBS software I've ever had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leasure to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rlos Matos, thanks for helping me out with the spelling and routin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Good luck at Phillips or whereever you end up Bueno Munchacho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all good, aint nothing but a tha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in, For helping with the art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EOF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