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es AS-IS with no warranty. 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[filename] [find] [repl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[filename] 13,10 13,10,13,10   &lt;-Double space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[filename] 13,10 13,10,9,9     &lt;-Tab all lines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[filename] "hello" "goodby"    &lt;-Find hello replace with good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[filename] "hello" ""          &lt;-Find hello and delete 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tring can not be null (""), replace string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(,) delimits decimal (0-255) 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 mark (") delimits ASCII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inal file is renamed with a ".BAK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 takes on the name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unction switches for the advanced user are: /F /P /C /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[filename] [string] /F     &lt;-Makes file of lines containing [str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[filename] 1 "" /P[column] &lt;-Pad with spaces from code 1 to [colum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[filename] [c1] [c2] /C    &lt;-Cut between columns [c1] [c2]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[file1] /E &gt;[file2]  &lt;-Expand Tabs in [file1] with Spaces to [fil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/R &lt;-Return alpha key press upper case decimal batch fil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turns to DOS command line when done.$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