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OR CKPAIRS.EXE (updated March 30,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KPAIRS.EXE is Copyright (c) 1988 John Kruper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version of CKPAIRS.EXE included in this archiv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ifications by Mark Foster of Seattle, Washington. I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fore, CKPAIRS version 1.11. The changes made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When CKPAIRS does not find the search string,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3. In version 1.0, it would not return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code in the event it did not find the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KPAIRS.EXE can now be used as a filter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s taking a command-line argument (file name, that i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changes were made following release of th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Seattle bulletin board by the author, John Kru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KPAIRS searches a text file and checks to see if a 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ring of characters occurs an even or odd number of tim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s designed as a safety feature, you might say, for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ohn Kruper's CHG.EXE search/replace program (version 2.1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gher), when the user wants to specify TWO replacement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does not in any way alter the input file(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se you have to process a file created by a word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uses the CTRL B character to "bracket" bold text.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hange the FIRST CTRL B (for "bold on") to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 or character string - and change the NEXT CTRL B to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character or string. You can do this with CHG.EX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ond-replacement-string option. But there is liab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ouble if you have an odd number of occurrences of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ring in the file. CKPAIRS will tell you if there is an eve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dd, number of occurrences of the search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KPAIRS doesn't limit you to searching for a single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arch for much longer strings, including those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g 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MMAND 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First method: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KPAIRS  search_string  input_file  [input_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se you want to search the file TEST.DOC for "new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(carriage return, followed by line fe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KPAIRS \n te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see below for info concerning how to write out search string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esulting screen display will look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st.doc: ok, even number of search strings: 2908 (1454 pai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other hand, if there is an odd number of "\n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st.doc: odd number of search strings (170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INPUT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enter more than one input file name, either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an ambiguous name (like TEST??.DOC or *.*), or in th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wo separate file names. Examples of correct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KPAIRS  "Hello, there"  TE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KPAIRS  "Hello, there"  TEST.DOC  A:\FILES.I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KPAIRS  "Hello, there"  TEST.DOC  *.TXT  C:\TEMP\???.IN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Second metho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Mark Foster's modifications of CKPAIR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now be used as a "filter," after the fashio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P-like program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filename | ckpairs \n\s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cause CKPAIRS to look not for a file name *following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information, but rather for a stream of data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andard input." In such a case, when the program report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finds (assuming you did not redirect the output to NUL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e "stdin," rather than a file name, as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some "streaming" type programs (GREP or EGREP)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lank lines in files, others cannot. So if you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ream of data through a filter and check for "newline"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s, or in any case characters other "stream" programs can'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arch for (like isolated line feeds) - this new capa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KPAIRS can be quite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SEARCH STR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said, it can contain spaces. If it does, you MUST surrou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 "  marks. 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KPAIRS  Hello  TE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re the search string  (Hello)  doesn't have to be de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quote marks - it contains no spaces. However,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KPAIRS "Hello, there"  TEST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arch IS case-sensitive. If you tell the program to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ccurrences of "hello" it will NOT look for "Hello" or "HELLO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'  and  `  characters can NOT be used as substitu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"  delimi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PRESENTING SPECIAL CHARACTERS IN THE SEARCH STR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 characters are represented via the  @  character. @A or @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mean CTR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also specify characters by their ASCII decimal val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2] would mean a space. [65] would mean the letter "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2] would mean "CTRL B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enter decimal values you must enclose EACH on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quare brackets. [3232] - meaning "two spaces" -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orrect, and the program would return an error messag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ect form would be: [32][32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\  character is used in specifying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N  or  \n  means a carriage-return/line-feed pair (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CII line-ending). Other ways to represent a "newline"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13][10] (decimal equivalents) or  @M@J  (CTRL M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J - equally:  @m@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T  or  \t  means a TAB character - alternately represen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I (CTRL I - alternately:  @i) or [9] (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S  or  \s  is another way of representing a space. Alternate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32] (decimal value). So the string "Hello, there" could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lo,\sthere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lo,[32]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must enter the delimiters themselves as "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terals," you delimit them with the  \  character. Th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  means the  @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"  means the  " 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[  means the  [ 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]  means the  ] 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\  means the  \  character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the forward slash (/) cannot be used as a substitu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\  delimiter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KPAIRS.EXE returns one of four errorlevel values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at occurred during the searc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3      is returned if CKPAIRS does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RORLEVEL 2      is returned if there is an error of the "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found" variety (or, say, you've entered a search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ing quote marks for delimiters, and one of the quot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ssing; or you've forgotten to specify a search string o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RORLEVEL 1      The program found an odd number of occur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search string. If you've specified more than one fil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und an odd number of strings in AT LEAST ONE of the inpu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RORLEVEL 0      The search string was found an e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s in the input file (or in ALL of the input files if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 one)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KPAIRS always works in "verbose" mode, but you can disabl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 display (in a batch file, for example, when all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to do is return an errorlevel value) by redir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put to NUL. Th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HKPAIRS  "  "  TEST.DOC &gt; N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the file CKPR.BAT for an example of batch file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ough CKPAIRS.EXE is copyrighted software, its distribu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for non-commercial purposes are unrestricted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 be distributed via bulletin board services,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ge is for connect time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KPAIRS.EXE comes with no guarantees or warranties. Use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hor can be reached in several ways: on BIX (as "jsk");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serve: 75016,2617. Fidonet address: 1:343/27.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espondence: 1552 NW 51st St., Seattle, WA 9810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umentation by Mike Arst, Seattle, W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(e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