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ation for CHG.EXE, a simple stream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2.14 M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cember 2,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light revisions November 23,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.EXE is Copyright (C) 1988 John Krup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CHG is copyrighted software, its distribution an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ommercial purposes are unrestricted.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via bulletin board services, as long as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connect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 comes with no guarantees or warranties.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an be reached on BIX (as "js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ompuserve: 75016,26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added by documentation writer on January 24,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e-mail addresses might not be work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by Mike Arst, Seattle, WA - FidoNet address 1:343/8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puServe: 70403,13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-  -  -  -  -  -  -  -  -  -  -  -  -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CHG214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.EXE      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214.DOC    What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214.NEW    Summary of new features in/changes in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214.ERR    List of CH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.TXT   Suggestions about how to use the program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-READ.ME   About prin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PAIRS.EXE   Counts the number of occurrences of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PAIRS.DOC   Documentation for CKPAI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PR.BAT      Sample batch file (part of CKPAIR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-  -  -  -  -  -  -  -  -  -  -  -  -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e  &gt;&gt; at the left margin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a new feature in version 2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ability to handle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Support for ambiguous file names (e.g.,  *.*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??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Overwrite the source files or make backups -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CHG.EXE, version 2.14.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earch and replace instructions which allow you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 strings of characters, and/or ASCII decimal val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TRL characters, and/or special charact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     indicate line endings, TABs, an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 *   Specify TWO replacement string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You can write some or all of the program's command lin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ameter file for repeat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ternately, some or all of the command line can b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DOS environment variable; the program will the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gram can be run in a "verbose" mode, in which i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files processed and the number of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"debug" mode in which the program will report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you told it to do - but will not process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program returns different errorlevel values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ed during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use: the size of the executable file, plus abou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KINDS OF FILES CAN CHG.EXE PROC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s - text or binary files alike. Its best use i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/replace program for ASCII text files. The resul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an executable binary file - or a text file 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ome word processing program's proprietary format -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ndesirable! Note: The program *will* read past an end-of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TRL Z) character and can search/replace ASCII NULs (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ecimal value zero [0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syntax will be illustrated below on several lines.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when you actually use the program you must put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ne line if it is type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CHG.EXE, version 2.14.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G  followed by these "switches" and "argument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NPUT      input_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ACKUP     backup_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EARCH     search-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EPLACE    replace-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 -REPLACE    *second* replacement string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NVIRON    environment_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MDFILE    command_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ERBOSE    [no argument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EBUG      [no argument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ELP       [no 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real-lif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 -i TEST.DOC -b TEST.BAK -s Hello -r "Hello, there" /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the switches have been shown in that example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/" character instead of the "-" characte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names can be in upper or lower case, or some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upper and lower case. Switch names can also be abbrevia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etter of their names. To CHG.EXE,  -INPUT  is iden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-input  and also to  -Input  -inPUt  or  -I  or  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witch/argument combinations can appear in any ord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witches are to be followed by filenames, or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, the argument must be separated from the switch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one space. Thus "-Itest.doc" would not be corr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-I TEST.DOC"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witch/argument combinations must be separa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on the command line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switches and arguments which MUST appear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re:  -I  and the input file name;  -S  and the "sear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" information;  -R  and the "replace-with"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ABOUT SWITCHES AND "ARGUMENT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I  in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: the name of the file(s) you want to process. "filen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 single file, or an ambiguous file name. 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.DOC   C:\FILES\TEST.DOC   TEST??.DOC   C:\FILES\*.*   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. The program does NOT support such things a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eriod (.) to indicate "all files in this directory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 "-I ." as your input file would caus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CHG.EXE, version 2.14.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B  backup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use this switch, CHG will perform its search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duties on the input file, first making a temporary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then finally overwriting the original. Th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then erased. If you use the  -B  switch, CHG will s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ltered copy of your file to the backup name; the chang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ade to file(s) having the original 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terminate the program during processing with ^C or ^BREA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emporary work file will not be erased and you'll se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k called something like CHANG000.00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argument following  -I  you can use full path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pecifying the destination subdirectory or driv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G will NOT make a backup file which overwrites a file now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directory. Instead, it will write a backu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something like CHANG000.00A. The next one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000.00B -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note concerning disk space: if you're having CHG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files, there must be enough room on th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/directory to hold them. However, even if you te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overwrite the original file, you must still hav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twice as much disk space free as the original fil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ue to the fact that CHG writes a temporary work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processing (then delete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specify a path for the backup file, CHG will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up file to the drive/directory you've specifi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. If you specify a path in typing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, THAT is where the backup file(s)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to defeat this is to use the not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\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"write backup file `filename'  but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" Either that, or include complete path inform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more to be said about backup file naming when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wildcards in the input file name. Later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S  search-f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ways to specify what the program should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CHG.EXE, version 2.14.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String lit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, literal strings of text. The simplest would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letter:    -S  A    to search for a capital "A" (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DOES care about the case of the letter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told it to search for a string litera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tring literal contains spaces, you MUST de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close) the entire string within quot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S  "Hello,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apostrophe ( ' )  may NOT be used as a subs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 "  delimit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characters are specified like this:   @a  (or  @A,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) would mean  CTRL A  (decimal equivalent: 1). The ca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^ ) character cannot be used as a substitute for  @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any conflict with the "chain character"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 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Decimal values. Meaning the ASCII decimal value of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In a search instruction you could represen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this way:  -S "  "   or you c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S [32][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each of the decimal values must be enclose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ackets.  [32 32]  or  [3232]  would be in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32]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N  or  \n   meaning a "newline" - the standard ASCII li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(carriage return followed by line feed - decimal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decimal 10). Note: the forward slash (/)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used as a substitute for  \  in indicating the spe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T  or  \t   meaning a TAB character (decimal 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\S  or  \s   meaning a space (decimal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f you need to search for or replace one of the delim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? To do so, precede it with the \ character.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\   means a single  \       \"   means a single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@   means a single  @       \[   means a single  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limit the RIGHT square-bracket character this 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delimiting i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CHG.EXE, version 2.14.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R   replace-with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replace-with" information which follows the -R swit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ed by the same rules as for the "search-for"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S Hello  -R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for the word "Hello" and replace it with "Goodby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t is not necessary to delimit either word with  " 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re are no spaces in eithe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S "Hello, there"  -R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need the  "  delimiters because there's a 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"She said, \"Hello.\""  -R "He said \"[32][32]\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to replace:    She said, "Hello."   [INCLUDING the quot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:    He said "  "   [INCLUDING the quotes and spaces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 the " marks are PART of the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. Note how they themselves have been 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place-with instruction, instead of typing the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ly I've used their decimal equivalents to demonst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ose are mixed with string-literal information. Yes: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combining string literals and other kinds of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and if the information includes a literal spac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ill delimit ALL of it with  " 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S Hello,[32]@a\N  -R Goodbye;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you replace the word "Hello"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 followed by a space (indicated via its decimal valu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ed by a CTRL A followed by the special charac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ing "end of line,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"Goodbye" followed by a semicolon,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in carriage return (no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you didn't need any  "  delimiter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spaces referred to LITERALLY in eithe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eneral rule to follow on spaces and delimiters is: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the search or replace instruction contains lit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s, then quotes MUST be used. If quotes have been us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imiters, then spaces can be used freely with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New in version 2.14: Since you can now abbreviate a spac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using the  \s  string. The last example could have been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CHG.EXE, version 2.14.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            -S Hello,\s@a\N -R Goodbye;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New in version 2.14: the second replace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You can now specify TWO replacement strings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          CHG -I TEST.DOC -S @b  -R {bo}  -R {bx}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&gt;   This kind of command tells CHG to search for the first occur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of a CTRL B character and replace it with the string:  {b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When it encounters the next CTRL B character, it will repla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with the SECOND replacement string:  {b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The next time CHG encounters a CTRL B character in the f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will replace it with the first replacement string ( {bo} ) -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so on, through the end of the file. The replacements will al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nate until no more CTRL B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Example of an application for this feature: Let us suppos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has written a file with a word processor which uses CTRL B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&gt;   on boldface text AND to turn it off as well. You need to al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this file, changing the "on" and "off" commands into string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are NOT the same - we'll say you'll load the file into som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&gt;   composition program which can't process the CTRL Bs, or els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will be transmitting the text to a typesetting system which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&gt;   see unique characters for "bold on" and "bold off" in ord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translate them properly into its own font-change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&gt;   Will this always work? No! It won't work properly if there are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&gt;   an even number of occurrences of the search string. You can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&gt;   the number of occurrences of the search string by first proc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&gt;   the files with the CKPAIRS.EXE program, also in the archiv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containing CHG.EXE. See the CHKPAIRS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The following example would search TEST.DOC for the first occur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of YUCK! and replace it with FEH! The *next* time it found YUCK!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would DE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       CHG  -I TEST.DOC  -S YUCK!  -R FEH!  -R ""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&gt;   If "verbose mode" is enabled, CHG will send an error messag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the screen if you've used this double-replacement mode - *if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&gt;   there is NOT an even number of occurrences of the search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with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&gt;   If such an error occurs: If changes are made to the inpu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&gt;   CHG.EXE will return errorlevel 0; if no changes are made,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&gt;   return errorlevel 1. It will return errorlevel 2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situation only if some other kind of error occurs. See be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more information on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CHG.EXE, version 2.14.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the searc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atter how you've specified the search string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o delete it:  -R ""    That's two  "  mark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, with no spac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doesn't have enough of a sense of humor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:    -S ""  -R ""      ... sor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E  environment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G will take some or all of its instructions from an envir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ent variable whose name you choose. Example: at the DO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via a batch file) you save information into a variab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H=/s Hello  /r "Goodbye for now[5]\N"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words, the CH variable now contains some sear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information that you would otherwise have been typ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. Your command line could now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G -I TEST.DOC /E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telling the program to process the input file TEST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ad the other instructions from the environment variable 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've mixed the two kinds of switches to remind you o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changeability). Given the contents of variable CH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command line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G -I TEST.DOC /s Hello  /r "Goodbye for now[5]\N"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includes the switch for a "verbose" report of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 during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H could even refer to another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CHG.EX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d written a CHG.EXE "command file" called CHGPARM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on those files in a moment), then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CH could be:   -C CHGPARM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environment variables successfully you must hav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space to begin with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C  command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ave some or all of CHG.EXE's instructions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mand file" on disk. For the following example we'll s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alled CHGPARM.TXT and it's located on drive C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FILES. Your command lin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CHG.EXE, version 2.14.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G -i *.DOC  -C C:\FILES\CHGPARM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a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file can have all of the necessary instructions o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or they can be on several lines. The end of a line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is treated by CHG.EXE as if it were a space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, the best approach is to have each instruction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line, with other instructions either separated by spac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line or else placed entirely on another line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 HELLO -R GOODBYE -V      The meanings of thes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tty clear by now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uld also work fine in a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 HELLO                    What you see to the lef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 GOODBYE                  identical to the first exampl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                          far as CHG.EXE i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would be in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 "Hello                   You can't specify the en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                     line ( &lt;cr&gt;&lt;lf&gt;, that i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 "Goodbye"                in a command fil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file can contain string-literal characters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values go up to, but do not exceed, 127. If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characters whose decimal values are higher than th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to specify them as numbers contained within squ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. E.g., the character for "one-half" would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:  [1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file can contain ALL possible CHG.EXE instruction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instruction to read another command file,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s with CHG environment variables, a command fil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one and ONLY one complete search/replac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s cannot be larger than 16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G will not read the command file past a CTRL-Z (end-of-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if a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V   the "verbose"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doesn't take an argument. If you include it in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line, CHG will send a report to the screen -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: 3 change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CHG.EXE, version 2.14.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filename" is whatever file you've told it to proces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used wildcards in the input file name, the nam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being processed will be echoed to the screen one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Note: the information provided by the /V swit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 via "&gt;" to a file or devic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filename         to write the information to "filen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LPT1:            to send it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NUL              to send it now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: CHG -I TEST.DOC -S Hello -R GOODBYE -V &gt; CHG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his to work you MUST include the "verbose"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D   the "debug"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doesn't take an argument, either. When you use -D, CH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process any files. Instead, it will send to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port of what it thought you told it to do. Non-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(like CTRL Z) will be displayed as dots (thoug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values will be noted in th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H   the "help"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G -H  or  CHG /H  will get you a single screen of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program switches and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FILES AND WILDCARDS IN THE INPU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G is particular about how you specify backup file nam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used wildcards in the source file name. YOU MUS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OSITIONS PRECISELY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G -I TEST??.DOC -B TEST*.BAK [remainder of command line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wrong. This would be 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G -I TEST??.DOC -B  TEST??.BAK  [et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G is also particular about the LENGTH of the backup fi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se cases. This would be 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G -I TEST??.DOC -B XTEST??.DOC  [et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: the backup file names would contain more character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file names. Admittedly, this restriction is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l; it's just the way this version of the program handles wild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G returns one of three errorlevel values after proces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CHG.EXE, version 2.14.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2      Some kind of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1      No error; no change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0      No error; the input file was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f there was more than one in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least ONE of them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program WILL return ERRORLEVEL 2 if the error wa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asked it to make a backup which would overwrit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file - even though it successfully processed you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wrote the changes back to the original file name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ason, be careful about how you interpret ERROR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using the errorlevels to cause branching i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you want to change all occurrences of two TABs in a 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e only. However, you're not sure how many occurrences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f 3 or 4 TABs in a row. You could always tell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cess the input file or files several times by wri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instructions for replacement of 4 TABs with 1, then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with 1, then 2 with 1. Or you could do 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 -i %1 -s [9][9] -r [9]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process filename (%1) specified 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 got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0 goto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  There was an error of som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   "/V" switch will ensure that you know WHAT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  Some changes were made. Ready to re-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  until there are no more changes to make. Any key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&gt; N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  Finished making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CHG.EXE, version 2.14.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you know you got 'em all whe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ERRORLEVEL 1; the batch file can terminate.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errorlevel 0, you know some changes were made -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be not all of them. So the batch file loops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CESS" label and runs the search/replace over again -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hanges have been made and CHG.EXE returns ERROR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-  -  -  -  -  -  -  -  -  -  -  -  -  -  -  -  -  -  -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"possibly to do in the future"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 multiple decimal numbers separated by: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e of:  optional white space; optional ta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upport  /  as well as  \  as a directory sepa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TRL C recovery - how to handl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Deal with "findfirst" attributes, so that R/O, hidd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 can be inclu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ime stamp on backup or changed file to be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, perha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Optional overwrites on making backu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Option to create backup path if it doesn't now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haps with warning message, fir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Reduce restrictions on backup/input file naming (re: w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) - make naming consistent with, say, DOS command COP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ase-insensitive sear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emporary file written to specific location at user'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dditional errorlevel returned if changes occurred bu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write specified backup file (now return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"error in processing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f input file name ends with \, or is letter, or is "."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ppend *.* to file name. Same for backup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comments about the program, please feel f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them to John Kruper at any of the above address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ind any errors in the documentation, please address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to John Kruper or to Mike A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CHG.EXE, version 2.14.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