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BS-OneLiner v5.0 for BBBS v4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2012 By Rudi Timmerma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OneLiner for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pawn("oneliner"); into ascript.bz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oneliner.bzb and the oneliner.dat in the archive to you BBBS's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S-Oneliner, saves users text into oneliner.dat in BBBS's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sers nickname in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0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1.1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2.0 Inter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3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5.0 New Layout scree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 from v1.0Beta, v1.1Beta, v2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15 lines and sysop doesn't have to worry about oneli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ded the oneliner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the BBBS Serial Number as registered BBBS-Oneline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e the source code, and make BBBS-Oneline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yout changes and changed some routines to make ru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Janis Kracht for Beta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92/650 - 1:261/38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