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ote Of The Day v1.0 for BBBS v4.10 Dad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udi Timmermans for the help with this proj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BZQuote.zip file in your /bbbs/scrip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is included, so if you need to recompile quote.bz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more quotes to quotes.qtd with an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more authors for the respective quotes to authors.qt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the program to your ascript.bz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bz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("quo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don't forget to run bzc ascript.bz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