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______  _____  .__ _ _ ___ _ _ __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_____    __        _   ______   \/   _/  _\�             �/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T)   .\        _   .\   _&gt;      &lt;_   �   when dream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__ _/s�n :     \\_     /     \\_/         .\_ !_  comes true!  _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\\_____________j____(________j____________j  /___  _ __  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  ____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_____    __           \      _____       _   __      \/    _///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T)   .\      _T)__/      __)_        _   .\ fle _  _ 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_ _/    :     \\_  _/    .\         .\      /     \\_    \/    \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\\_____________j__\      \\_____    \\____(________j____!!_____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_______j l________j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 e r s i o n   8 . 5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icial Release Date:  Jun 13,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� 1997 Vladimir Petrov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� 2011-2013 Exodus Tech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was originally  developed for the IBM PC and it was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ickBBS clone.  It was programmed by Tuomas Tonteri.  When the A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leased Tuomas sold his PC and bought an Amiga.  He started to c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AmiExpress-lookalike  BBS-program,  but   the  name  was   the 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BBS.   At  the  beginning,  DayDream evolved rather rapid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one year of programming Tuomas ran out of time and the stud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girlfriend  took  all  his time, so he gave the sources etc to Hyd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Tuomas changed back to the PC, but still DayDream is evolved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After some time, Hydra felt that he was running out of inspi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 he wanted to move on to another platform. So he bought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C  (yiks!)  and  started  running  Linux,  and also start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for  that  perticular OS.  He didn't want DayDream to d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, and started looking for a new developer for the Amiga 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..   Mattias ran into him and agreed to take over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etly,  after all he was already a DayDream junkie at the time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Vladimir Petrovic got stop the development on DayDream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 an DayDream junkie takeover it (again) and I hope that I'll do 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onnngg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ies about the Linux version (and other OS versions ex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one) should go directly to Hydra.  His email is hydra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ayDream BBS - 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 responsible if DayDream causes any damage to your system. 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find  any bugs please inform me.  Also, if you have a MMU,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 hits and tell me where they (the hits)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IC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IS A COMMERCIAL PRODUCT IT MAY NOT FREELY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used cracked version of DayDream BBS please think about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Dream BBS is a result of years of hard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 is Copyright by Nico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ses MD5C.C by RSA Data Security, Inc. (MD5 message-digest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, RSA Data Security, Inc. Created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ayDream BBS - 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 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Mails only, NOT binaries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WHQ: Exodus BBS - Developmen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Re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Leu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yDream BBS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is distributed as COMMECRIAL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eans that you can DEMO test 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nsider register furth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future relea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ll price for the new COMMERCIAL VERSION off DayDream BBS is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the updates are in this price, you dont have to pay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update that will b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payment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p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the  registration  fee  with letter containing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ssible phone number and information about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-Mail addres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BS name and Sysop name to put in the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actly as it is in your CFG, 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want  to  receive  the  keyfile  faster,  I  can send 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in uuencoded format.  It's also possible to download the ke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round Zerr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ayDream BBS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yDream  BBS  looks  like  AmiExpress, which is a much loved and h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Most of the people who like AmiExpress like i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simpliness and  because it's very fast to use. However, Ami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 very fast CPU to operate smoothly and the configur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poor too. DayDream fixes the major problems found in A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00%  assembly  code.   DayDream  is  probably the fastest BBS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conferences is limited to 64.  Each conference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4  messagebases and  fileareas.  64*254 = 16256 (or for Pentiu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255.999999987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ximum  security.   Each user can have their own securitysettin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are taken by securitylevel.  Every command in DayDre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d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sic  utilities  and  doors are included in distribution archi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Faker,   whof,   new,  top list -utilities, weekto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figuration is done  via an ascii file.  This enables quick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the BBS'  settings.  Asciifile  is converted  to  binar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utility  called  DreamConfig.  It takes about 0.5 secs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fil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like editing Textfile, there's a MUI based confi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. (Read MUIConfig.DOC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erb  upload handling.  Full support  for file_id.diz, gets d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(if  wanted),  built-in offline  checking, add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if it didn't ex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rings  and  prompts  can be re-defined, so you can customiz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you like. DayDream has over 350 configurable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 can  have  254  different displaymodes.  Each displaymod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own characterconversiontables (=no more linefeeds),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textfiles and screen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ultinode  support.  Supports up  to 254 nodes in theory. I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at least 5 nodes  on regular  030  without  too high CPU-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oor formats supported: DayDream, ARexx, Paragon, stdio. AmiEx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udo-rexx "XIM" doors work via exter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XPR-Protocols, Hydra (Bidirectional w/ c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FTP-transfers. There's a custom ftpd for DD to have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eche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ap. DayDream costs only 80 Eu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verything else except DDHydra can be made res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s autoaway feature if sysop forgets to set the operator away fl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DayDream BBS - 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programming in 1993-1994, the most of the bugs,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uomas Tont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development, optimizing, programming in 1996 -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utilities, included DDDP-Doors,...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ladimir Petrovic (Noah/Mad Vir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velopment, optimizing, programming in 2011-20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some utilities, some included DDDP-Doors, idea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odus Tecnologies (Rudi Timmerm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tools.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ico Fran�o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DayDream BBS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is currently being developed at full speed and I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s long as there is any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 comments, discover some  bugs or have any suggestion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send E-Mail to me at: rudi.timmer@gmail.com (please, do no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ies to this addres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ayDream BBS -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ckStart 40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fo.library and l:fifo-handler running (for stdio door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qtools.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yDream BBS -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mory: Server requires about 60kb and each node about 300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ayDream has been made resident, then each node requires a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0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rive: Not required, but I suggest asylum if you are plann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from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DayDream BBS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   use    the    supplied   installation-script   and   Commod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r-program to install Day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r-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;BEGIN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&gt;nil: &lt;nil: l:fifo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System/RexxMast 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:RexxC/rxlib rexxsupport.library 0 -3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YDREAM: Work: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nv DREAMUTILS Work:DayDream/Confi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MAIL: Work: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NODELIST: Work:Mail/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OORS: Work:Daydream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USERS: Work:Daydream/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Work:DayDream/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DayDream Professional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should be able to test it.  Of course you cannot dis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with only 5 minutes  checking, so I suggest you  spend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. It has lot of features never seen on Amiga BB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            - Includes all the  configuration  and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ike UserBase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           - Includes logoff-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Utils/           - Includes DayDream BB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Temporary/       - Required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        - Contains most of the textfiles that ar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when he's 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oors/           - Contains external  program modules,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s etc. that can be executed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Hold/            - Private uploads  to  the SysOp 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Logfiles/        - Contains your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 BBS - 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xecute  DayDream  BBS, you must have the DayDream BBS Serv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handles  most of the dos routines and shares access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type "Run Server"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 for the main executable (DayDre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(d[baud]) (lo/lc) (h) (c["connectstring"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= BPS rate f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 = Operato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c = Lo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= Use +++ hangupping instead of DTR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parse connectstring and make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use 3-wire nullmodem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run DayDream n1                      (Normal wait-for-cal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DayDream n1 lo                            (Local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daydream n1 d19200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nnect from remote terminal using nullmodem 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 DayDream BBS -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includes  some  conference-specific  data,  such 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 list  of  free downloads, list of paths that are us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able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XXX        - File-catalog of XXX - file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.DAT            - This file is used  to define  directories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for  searching files.  First line=Area 1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of lines can be unlimited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 in  this  file  than filedirectori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, rest of the lines are extra dl-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Contains list of Free downloads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!  Global  freedownloads  can  be 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Dream:Data/FreeDownloa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.DAT  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after user has verified that upload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can be used for conf top utils, if someo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Examine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conftop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svenskatoppe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heck.DAT        - Contains list  of  doors to be launched in  up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ing before outputting  user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 It can be used for dupechecker  or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, though there's good dupechecker inside D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 also be used to replace built-in  upload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placement must add bytes to user and 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to filelist and copy file to fileb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here MUST 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{"Developer Information" Link ExamineDInfo} about thi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's an example of FileCheck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:rexx %N doors:rexxdir/showrules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cut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Bulleti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includes bulletins,  such as top uploader list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formation.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         - List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           - Should be selfex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conference-specific textfile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   If    file    is    not    found,    it    is    searched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.  Add .GFX or .TXT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List of file-area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ases         - List of messagebases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ed to the user before uploading. Useful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show some upload-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ed to the user befo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Transfer        - Showed  to  the  user  before  bidirectional Hyd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erence       - Showed   to   the   user   when  he/she  jo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PW         - Showed   to   the   user   before as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Join           - Showed to the user after JoinConference.TXT in log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.txt           - Custom menoprompt for the conference w/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%         Print %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A         Last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C      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E        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L         Message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      Message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N      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        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B      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     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ference]/Messages/[Base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essages and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DAT          - Headers of the messages in the curren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Base.LRP          - Autoscan and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XXXXX             - Standard messag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[DisplayMode]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most  of  the  textfiles  that  are showed to the user when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ing i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Frozen        - Shown  when user  whose  account  has  been  fr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es to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               - Shown before the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GoodBye        - Shown to the user when he/she enters G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DirProtocols       - List of 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           - List of 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         - List of availab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            - Shown to the us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User             - Shown to the  user when he/she's  modify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Catalogs         - Shown  to  the  user  when he/she's lis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           - Logof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n 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ChatOff 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EditorCommands   - List of available commands in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Help             - Shown when user requests help in more-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Files            - Shown before asking file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ReadCommands      - List of available commands whe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  - Displayed to the user when he/she decid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account. Useful for ru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Password      - Shown  to  the user  if  he/she  decide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 account  and  the system  requires 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Failure      - Displayed  to  the  user  if  he fails  3 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ssword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Menu         - List of availabl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Realname         - Shown to the user  before asking  his/her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Handle           - Shown  to  the user  before  asking  his/h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Zip+City         - Shown  to the  user before  asking  his/her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VoiceNumber      - Shown  to  the  user  before asking  his/her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_PassWord         - Shown to  the user  before asking  his/her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ComputerModel    - Shown to the user  before  asking his/her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l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_ScreenLength     - Shown  to the  user before  asking  his/he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 during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DateHelp         - Shown  to the user when  he  requests  help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n          - Shown to the user when sysop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ChatOff         - Shown to the user when sysop exit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Password       - Shown  to  the  user  before  asking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word (if SystemPassword i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             - Shown to the user before up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Commands       - Commandlist on prompt requesting sa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            - Displayed to the user afte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Search          - Showed  to  the user  if he/she  didn't  ente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ameters for Z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Some of these files can be different for every security level.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255.GFX  will  be  showed  to the user if his/her access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ModeHelp.TXT  - List of available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XXX          - Contains nearly all strings and prompts i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Closed.TXT      - If   exists,   DayDream   will  display   thi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connect the user before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Away.TXT  - If  exists,  will  be  displayed  to  the us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/she requests chatting.  Useful if you are i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ata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contains some binary files which ar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 or DayDream itself. There's also some text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using Texteditor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Can.DAT         - List of names that are not allow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Downloads.DAT    - List of free downloads (all conferen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s.DAT        - Contains list  of  doors to be launched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mod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doors listed in here MUST be DDDP-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door uses changes displaym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command "mode ??" or similar command, D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k for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Doors.DAT       - Contains list  of  doors to be launched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come.TXT. Useful if you want to force a do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on startup. (One can abort welcome.txt with ^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user  questionnaire  is based on 2 files:  Registration.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he Registration  file exists, it  will be displayed  to every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gs in (or  to all users who have not answered the questionnai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abled in the DayDream.cfg file (QUESTIONS .. Y/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format  of the Registration and Registration.Question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question  is followed  by �N (ASCII-code 255+N)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user is allowed to use to answer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ame atleast 3 presidents of the United States of America (3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 "(3 lines)" is not  needed for  the questionnaire to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ice to let the user know how many lines he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 suppose this was  the first question in the questionnai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e Registration.Questions file the first line c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won't see this  string, but it will be added  in front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ration.Answers file. If the user answered i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.Answers would then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by Real Name / Handle on 19.12.2011 at 18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: President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: [ Ronald Reagan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George Bush 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[ Bill Clinton             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the  same for all the questions.  Jus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s  many  lines in  the  Registration.Questions  file  as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contains  batch  files.   You  must  protect  +s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can execute then.  Currently support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X.bat          - This will be executed  everytime user leave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ful, if you  want to  have  up-to-date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etc in your boar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  can  have  special  control  codes,  which  will  send 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text  or  cause  certain  things to happen.  Thes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sciicode 255 (�). From DD 1.20 you are able to change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config file. The is the list of th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                         -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                         - Any key to resume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                      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                        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                       -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                         -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                       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                        - Password (!!Use with car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                        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                       -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                         - Uploa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                         -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&lt;command&gt;|[parameters]|  - Run a standard DDDP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                       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                         -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&lt;asciifile&gt;|             - Display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                         - Silent any key to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Q                         - User Id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X                         - Daily Ti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9                         - First Date 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W                         - Last Date 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Y                         - Online Bau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$                         - Security Leve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0                         - Uploaded By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1                         - Uploaded Fi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2                         - Downloaded Byt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3                         - Downloaded Fi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4                         - Byt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5                         - Files Avai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                         - Messages Pos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7                         - Times Call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8                         - Sysop Pages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!                         - Conf.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</w:t>
      </w:r>
      <w:r>
        <w:rPr/>
        <w:t xml:space="preserve">- Conf. numb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         - BiDir protoco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         - Number of fl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xx.yyy                   - Forbid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x.yyy                   - Permit printing  xx: 01 = Con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yy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                         - Turn more-promp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&lt;path&gt;|&lt;max value&gt;|      - Shows  random  file.  &lt;Path&gt; is  a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refix  of  filename.  Postfix for 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ber between 1 and &lt;max value&gt;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JDayDream:display/iso/Showme|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show DayDream:display/iso/Showme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FX/TXT extension won't be ad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&lt;command&gt;|               - Execute standard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 �D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DayDream:Doors/Wall %N|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                   ^ 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``-&gt; ..And between these tw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|    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                `--&gt; Pause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`--&gt; Full path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&gt; Ru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nfo DayDream BBS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  of  DayDream  BBS  is  done  via  external  config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.   It  compilies  specified ascii file to the datafiles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DayDream:Data/-directory.  Be sure you hav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 in each entry, or the DreamConfig will fail.  Compil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it takes only few seconds to compile all data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nfigfile is included in distribution archive, just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o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D 2.50, MUI-Based config program is included. Before using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'll need to compile DayDream.CFG, then you won't need 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if you want to continu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2 - 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 in DayDream.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UI-Config widgets are not documented, but they are basi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described below, so the stuff below is fairly useful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MUI-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AYDREA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.....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.......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PLDPATH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LPATH... dh1:downlo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DMODE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_PW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ED_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SCAN_BUFFER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ESET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.........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FORUL.... 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REASON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MODE.....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..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WILD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ISA...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INEED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HANDLE1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_COL.... #[36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_COL..... #[35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_PW..... SO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...... DayDream:Alie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EDCOM....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D......... Doors:FSEd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DE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SCREEN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LLINE... [-] FREE DOWNLOAD &lt;&gt;&lt;&gt;&lt;&gt;&lt;&gt; FREE DOWNLOAD 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PATH...... 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YSOPACCES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DIRS.....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D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USERID....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MD...... Doors:fishchat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UFFER...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HIDECURS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USECSI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MAILSCAN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NEWFILES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ALLOWNOD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CLSINLIS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_BGCHECK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UMB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AME..... Examp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TH..... DayDream:ExampleConf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ILEAREA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PLOADS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MSGBASES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COMMENTS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ULPATH... DayDream:ExampleConf/Ne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SAREAS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DEFFSCAN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FREELEE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CRED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SENTB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LONGNAM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ASKDES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S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WILDFLG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DUP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FILECHK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NOREQ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_PASSWORD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 specifies what to do next.  If it's +, then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file  is  for  message base.  If it's *, then next block of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is  for  a  new  conference  and  if  it's ~, it's  the  end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_NUMBER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TYPE.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LOWEST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HIGHEST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MAXMSGS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..... Comment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TAG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ORIGIN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DOADD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BL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OWPRIV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FILEATTAC 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NAMES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ALL=EALL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QUOTE..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_DEFGRAB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 nex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nfig  file  is  for message base.  If it's *, then the next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is for  new conference  and if  it's  ~,  it's 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supports  5 kinds of doors.  They are DosScript (not so usefu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P  (DayDream  DoorProtocol, like XIM in AmiX), stdio-doors, ARexx-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xtfiles.   ARexx  interface  is  external,  program  called rex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/-directory converts ARexx&lt;-&gt;DD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on-door support is not ready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any DayDream-door  you will need ENV:-variable called 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should  look  for  their configfiles from path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 in  that  ENV:-variable.  This provides possiblity for you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s placed where ever you want.  Example configfil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Configs/  so  type  "setenv  DreamUtils DayDream:Configs/"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 and  utils  working.   Stdio-doors/dos  programs  suppor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- Screen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-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-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- Bps rate of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-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-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 - Time lef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DP and Paragon Doors only support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-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be added if you reques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of an external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XTERNALCOMMAN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: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: DayDream:Doors/Wall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1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NFS2... : 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ext line specifies what to do next.  If it's +, then 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to compile.  If it's ~, it's the end of the ExternalCommand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EC....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NUMBER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FIL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FBYTES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DESC... :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_STATUS.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line specifies what to do next.  If it's +, then there's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cces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ARCHI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YPE......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EXTENSION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AME......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TEST...... dh1:utils/lha -m -M T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1.....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2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AIL3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EXTRACT dh1:utils/lha -m -M E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FIDADD.... dh1:utils/lha -m -M A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VIEW...... dh1:utils/lha L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OFFLIN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GETDAT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ELETECOR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DISPLAY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SECVIEW...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Archiv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  uses  external  xpr-protocols  for  transfering  files.   Hyd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 routines and configurations are hard coded, 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bout Hyd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PROTOCOL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D........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NAME...... :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EFFICIENCY : 97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LIB....... : xprzmodem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INIT...... : TN,OR,B10,DN,KY,SN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_TYPE...... 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specifies what to do next.  If it's +, then there'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.  If it's ~, it's the end of the Protocol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DISPL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D....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PATH...... : Iso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ANSI....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INCONV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OUTCONV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ILESCONV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PANSI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RYTXT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16COL.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NEWCON.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TABLE.....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FONT..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IZE...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L_STRINGS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DE.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IODEV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BAUD.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MNBAUD..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ONT.... : topaz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SIZE...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TYPE...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HANGHAI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DEFPTOF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FRNT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AUTOOPEN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FIXRED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OWNDIR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LNET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16COL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TIFY..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INAC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WAIT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HIDECALL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OPASSWD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NEWCON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COMMAND. : run daydream n1 &lt;&gt;N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RIORITY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TEMPDIR. : DayDream:Temporary/Node1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PENS.... : 141146105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DE_SPEEDUP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IO-DEVI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UMBER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BAUD.......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VICE..... serial.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PREINIT.... |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FFHOOK.... AT &amp;D0 M0 H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INIT....... AT M0 L0W2%C3\A3\N3\L1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AFTERCALL.. AT&amp;D2 ATH0|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OK.........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RING.......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NOCARRIER..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CONNECT...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..... CONNECT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2.....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3..... 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4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5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6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7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8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9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SPEED10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ERRORCORR..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1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LAY2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MODE....... S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CURIT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LEVEL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F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BRATIO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PAGES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TIMELIMIT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1.. XXXXXXXXXXXXXX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_CONFACC2..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OWNLOAD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PLOA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MSG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NTERMSG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AG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OMMENT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BULLETI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LISTFILE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WFILES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ZIPPY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UNDOOR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JOINCONF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SGAREAC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CHANGEINF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LOGIN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TAGED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STAT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TIME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HYDRA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XPERT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EALL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FIDO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IVMS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READAL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ED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VIEWLOG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YSOPD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USERLIS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DELETEAN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HELL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WHO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MOVE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FCONF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SMBASES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NETMAIL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OLM...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RV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F_PUBATTACH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REALNAME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F_HANDLE... Y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!SCHEDU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HOUR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LOGOFF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SYSPW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_NEWUSERP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SERV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X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Y..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ICONIFY...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NAMES.....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RV_LOCATION.. O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Config DayDream BBS - Included Utils and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s   normal  ascii-configfile  for 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doNet tosser for DayDream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s messagepointers in Conference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rks deleted files to the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ption KILL to remove entry entirely from dir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Ms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s messages in BBS  older than X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'OldMsgDelete 90' deletes messages older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hat no users online are scanning messag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, as it may screw up your message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2 choices, either I trust the user (you) to run this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time, or I had to demand that the server was shutdown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was run, I found that shutting down the server was not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, so therefor I trust you to the fullest to use good judgem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Faker.  Allows users to  comment files.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give or  take extra  credits from 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has committed. SysOp can also  retur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 downloaders,  delete file  and even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enter.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reamNew. Allows user to read filelist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s a normal DDDP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 ARexx-interface.  Look at the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below.   Some  example  ARexx-do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xx-interpreter  of  DayDream  BBS  is  an external program,  Dream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lanning to make it a part of the DayDream BBS but for  the tim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mains as it is,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Rexx-doors you'll need DreamRexx (included in DD-Distribution),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xxmast.  Rexxmast must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Doors:Rexx [node] [scri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Doors:Rexx %N Doors:Rexxdir/rexxscript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ARexx - Suppor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&lt;string&gt;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 with newline appended.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&lt;max length&gt; NORMAL|HIDE|FILE "[&lt;prompt&gt;]\\[&lt;default&gt;]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 to enter text with the given length as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text input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: Norm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: Replace chars w/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: Don't allow characters illegal in file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mpt is supplied, it will be displayed befor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A default answer can be defined with 2 backslash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30 NORMAL "Your Name:\\Rudi Timmerm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string. Nothing is added to the string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"Hello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ile is sear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&lt;displaymode&gt;-directory and extension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ile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&lt;filenam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given text file to the online user. Full path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any "s:user-star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&lt;number&gt; &lt;new valu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quested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Zip code an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Voic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UL-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= Public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= Private 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Calls mad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Fil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= Byte ratio (UL:DL &lt;&gt; 1: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= Compu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= Fre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= Failed login attempts since last authorize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=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= Conference to auto-join during the nex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= Conference access indicator (1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= Conference access indicator (33-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= Daily time limi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= Slo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=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= F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= Fa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= Fak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1 "Antti H�yry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24 "XXXXXXXXXX____________________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Do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Current conferenc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Current messagebas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Connection type (REMO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= Display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Display type (ANSI/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= SysOp available (Returns reason if not, else AVAILABLE or PERMAN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= BPS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local console or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nd anything to modem or conso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ceiv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ascii code 250 = Up, 251 = Down, 252 = Right and 253 =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Y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Yes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y 'Are Amigas great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N [&lt;prompt&gt;]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user for Yes or No response, No as default. I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it will be displayed before user input. Return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n 'Are PCs good computers? (yes/No) 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&lt;conf&gt; &lt;number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quested information abou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Conferenc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Number of filearea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Number of the filearea to place uplo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Number of messagebases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= Number of the messagebase to plac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fo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&lt;file1&gt; [&lt;file2&gt;] [&lt;file3&gt;] 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download files. Note that this will not ad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'S:User-startup' 'daydream:wares/data/directory.00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&lt;path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upload files to specified path. Note tha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user's upload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'daydream:temporary/node'node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LRP &lt;conf&gt; &lt;bas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astread-pointer of the current user from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rp 2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RP &lt;conf&gt; &lt;base&gt; &lt;lrp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astread-pointer of the current user in the specifi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rp 2 3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&lt;conf&gt; &lt;file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file from specified conf for download.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file 2 '#?.d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als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idl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new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&lt;conf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conference using QUICK-mode, without displaying or lo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pecific data. Before quitting door, join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ere when door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CON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&lt;basetojo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messagebase without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MSGBA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possible to run DayDream's main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rexx-doors (only internal, no do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Command "N S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migados command and routes output to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Node, %H = Handle, %R = Real name, %S =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Execute "Lha a ram:sihi DayDream:#? -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pecified text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ntrol codes in command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A = ARQ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=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D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H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L =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=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O =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S =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=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=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"%U aka %H proved that he's ga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ascii file with selec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"Ram:Puss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DreamRexx  is  a  bit  kludged  program,  use  TCO 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TCO is included in the OS and can be found in rexx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Developing Doors and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 programming  doors  &amp;  utils  for DayDream BBS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so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r door or util has a configfile, it is highly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is looked  from the path that is given  in ENV: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m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r door uses Data-Structures, please get structuresiz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ata/Version.DAT. This will make sure tha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ith the future versions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DDP-Commands and format of  data-structure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yDream:Structures/-directory.  Check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program needs doorcommand(s) that DD doesn't support, jus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and it might be available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ill  do  my  best  to  get the development of the DayDream doors&amp;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server  currently supports only a few command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via  execmessages. The commands, that are not listed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te use of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name for DayDream BBS server is "DD-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f  Servermessage is as follows.  Note that offset 0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xec-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TYPE     LENGTH  DESCRIPTION          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   UBYTE      01    NODENUMBER OR -1 IF EXTERNAL PROGRAM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1   UBYTE      01    FREE SPACE  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2   UWORD      02    MESSAGE CODE         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4   LONG WORD  04    COMMAND DATA FIELD #1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8   LONG WORD  04    COMMAND DATA FIELD #2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   LONG WORD  04    COMMAND DATA FIELD #3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6   LONG WORD  04    COMMAND DATA FIELD #4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   STRING     80    ROOM FOR MISCELLANEOUS VARIABLES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0   -- END --  00    END OF SERVER MESSAGE                        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3       -&gt; Save Conferenc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current Conferences.DAT in memory. Use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deletes message and doesn't reply it, so DO NOT WaitPort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      -&gt; Do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is  standard  dos  read-command.   It  opens fil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 operations,  closes  it  etc.  Useful if you want to acces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nodes can access at the time, so there won't be any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destinatio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4  = Offset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read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1      -&gt; Dos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function,  you  can safely add stuff to the filelist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not found, it will be created.  This function seek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writes the specifi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Pointer to the sour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3 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Number of bytes written. If -1,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3      -&gt; SysOp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Pointer to the reason why SysOp isn't available or 0 i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0     -&gt; Add msg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 adds  highest msg pointer of the specified messageb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essage to the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1  =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2  = 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deletes the message automatically, you mustn't 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pli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DE=101     -&gt; Inquire pointers to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elps you to get datafiles directly from server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from system and allows you to modify Conferences.DAT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out what's happening in the BBS.  You may modify data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reful  when  modifying  Conferences.DAT,  because  modifica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DAT will be saved to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hin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+MN_SIZE      FILE                        VALUE AT THE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               Conferences.DAT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4                Protocols.DAT                                  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8                Archivers.DAT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2                DayDream.DAT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                Display.DAT 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                Access.DAT  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4                ExternalCommands.DAT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               Multinode.DAT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2                Schedule.DAT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               Security.DAT                 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                Node Structures (Not a file)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N_SIZE+80 BYTES OF MEMORY FOR THE MESSAG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- Close DD Server. Works only if all nodes have been clo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 - Iconifie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[node] - Close the specified node. Closes even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online. Use NODEINFO firs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kick some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[node] - Open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[node] - Close the screen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[node] - Disconnect user from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[node] - Activate chat mode on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CH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ON - Turn SysOp abailable fla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[reason] - Turn off SysOp available flag. Requires a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Shut up, I'm hunting wabbits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[node] [cmd] - Get info o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formation about a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can be 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Returns information wheter Node is activ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Returns information wheter there is a user online(1) or not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Returns user activi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Returns use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Returns user rea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Returns us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Returns use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NFO 1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esting Server ARexx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d="SERVER-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ser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off "I'm not available right now,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 scripts can be found in the DayDream:Rexx/ dra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 passed to door in DD's  commandline parameters. Do NOT 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nce  there  can be more  doors  in Examine.DAT  to be laun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temporary directory where  uploads are plac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any CurrentDir()s or generate path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VERY simple example written in ARex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roducing Examine.D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 ar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id="DREAMREXX"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value nod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inf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=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"#[36mThank you for uploading #[0m"file"#[36m!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= "RYLDD110.LHA" then call dele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wayw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ommand "delete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Only nerds upload such crap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yweg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'#[0m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cu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 explains how this  thing works.  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kinda brief, but you should be able to customiz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after reading this 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 ring  is  received  from modem, or local connection is ini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hing DayDream does is to display to user that he/she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BS running DayDream BBS and tells node number and bps-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 number  is  displayed,  if  the  system  is  running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  BBS.   If  system is running unregistered version of Day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informed  to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  DayDream  displays  file  "DayDream:Display/DisplayModeLis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contains  list  of  available  display modes.  Then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 to  select  the displaymode (default is 1).  If us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, "DayDream:Display/DisplayModeHelp.TXT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 specified  system password, it will be asked now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ystemPassword.TXT/GFX"  will  be  shown  from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pecified in Display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D Displays file DayDream:Display/[mode]/Banner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w  account  name will be asked.  User account name is required or @{"NEW" Link NEWs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reate  a  new  account,  @{"CHAT" Link CHATsod}  to  chat  with  SysOp  of @{"LOGOFF" Link LOGOFFso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nnec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assword  of  the  user  is  asked  now.   User  has  3 attempt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   went    wrong,    user    will    be    kicked   ou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PassWordFailure.TXT/GFX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xt DayDream  checks that user's account has been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fields may be missing, if account has been convert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oftware.  Information will be queried until it's fi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le DayDream:Display[mode]/Welcome.TXT/GFX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Checks if user has any  uploads without  descriptions. If so, ask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Checks if user has  unfinished upload.  If so, allows us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elected messagebases  will be scanned  for new mail address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(If user wants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Selected  conferences will be scanned  for  new files.  (If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User  joins   the  conference   where  he/she  was  last  time 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ayDream  checks  if  system  requires  password  to  enter. 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yDream:Display/[mode]/NewUserPassword.TXT/GFX is displayed 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aske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File DayDream:Display/[mode]/NewUser.TXT/GFX is displayed and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ied  if  he/she is absolutely  certain that he/she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Next  the  BBS will  ask things such  as real name etc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file will  be  shown from DayDream:Display/[mode]/  if it'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each question (see above for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New user questionnaire will be asked now (described earlier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When  account  is  created,  user  may  change  the  data  (equ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-command) h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D jumps to the login procedure (step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ages SysOp for ch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s the user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 ] - Alter us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change  his  personal information such as phone number, sent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password  etc..   Some  switches can be altered behin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 ] -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onference  can  contain  it's  own  bulletins.  Bulletin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rom  [Conference]/Bulletins/  directory and the nam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Menu.TXT/GFX     - Menu of availab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XXX.TXT/GFX     - Textfile containing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oggle between view and downl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conference  doesn't  contain  any bulletins, they will be sno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Bulletin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 ]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leave comment to system administration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 ]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file downloading using XPR-Protoc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  Download.TXT/GFX  from  Conferences  displaydirectory  o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of  files to  download, their sizes and  estimate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 user wants to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the files to download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ransfer using XPR-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 ] - Ent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user to write public/private/echo/netmail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 for  receiver.  If message is public or private, receiv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ed  from  userbase.   If  user  presses just enter,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  to  everyone.  If receiver is EALL, message will b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at the mail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 for  subject.   If  user  just  enters  return,  message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message base allows both public and private messages, DD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wants to send it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User  enters  internal  line-editor.   It's very easy to us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 efficient.   When  user  types $ in  empty line, user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mode.  Suppor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bort      - Aborts messag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ommands   - Shows DayDream:Display/[mode]/LineEditorCommands.TXT/G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elete     - Allows user to delete lines from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dit       - Allows user to edit line 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ile attach- Allows user to attach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nsert     - Allows user to insert line anywher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assword   - Equips message with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uote      - Quotes message (works only in reply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esume     - Back to the message-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ave       - Sav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 ] -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les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FileCatalogs.TXT/GFX from the display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r from 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areas to scan or A)ll or U)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ows  filelists  from  the  specified areas.  In more promp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)es          - Shows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)o           - Quits file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lag or T)ag - Adds file for downlo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ontinuous   - Non-stop listing, no more more-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 ] - Goodbye (Dis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disconnects user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ks if user is absolutely certain about leav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the file DayDream:Display/[Mode]/GoodBye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rop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ecks if there are any uploads to be checked. If so, check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xecutes  the  file  "DayDream:Batch/Logoff[node].BAT".   If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-script, make sure it's equipped with "s"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dropping carrier anywhere in the BBS will bring user to ph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J ] -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user  to  change to the another confe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the file DayDream:Display/[mode]/Conferenc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rompts for the conference  user wishes to join.  User mus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nference he tries to 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[Conference]/Display/[Mode]/JoinConference.TXT/GFX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 ] -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s what time i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 ] - Chang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change to anothe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 the conference doesn't have more than 1 message bases, inform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command has no effect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ws file [Conf]/Display/[Mode]/MessageBases.TXT/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rompts for the number of message base user want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 ] - New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nference for new files.  Uses the same routine for showing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-Command (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date to start sca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ks  for  filecatalogs to be  scanned for new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=All, L=List or H=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r requested for help, DayDream:Display/[mode]/CatalogHelp.TXT/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cans new files from requ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 To  scan  new files in current conference, just type N S A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 ] - Operat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ysop for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s  if  SysOp  is available.  If there's no chat message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ldownmenus  and  DayDream:Display/PermanentlyAway.TX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 2 will take place.  Otherwise chat message or PermanentlyAwa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DayDream:Display/[Mode]/BeforeChat.TXT/GFX exist, DD displa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 SysOp  has enabled "Ask Reason"-flag in configuration,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ges  SysOp with annoying beep or screen flashes if DD can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dio  channels.   Page  can  be aborted using CTRL-C.  SysOp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page wasn't canceled or SysOp didn't enter chat mode,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ed  to  the  screen  informing  that user has paged and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 ] - 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user to read messages.  It also allows user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ertai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ad prompt,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 Command: &lt;Enter&gt; Next, &lt;C&gt;ommands (5/6;-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^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| +- Read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 +--- High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----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gain         - Redispl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elete        - 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)eply         - Reply to the current message. Same as  Enter  Mess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but the receiver of the message is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 the message to be replied and when enter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, lines to be quoted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- Qui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 - Set reading direction forward (--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 - Set reading direction backward (&lt;-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umber&gt;       - Read specified messag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CR&gt;           - Read nex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 ] -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 information  about  user,  eg.   his/her name, organization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 ] - Ta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edit  his/her  download  batch.  User  can add/re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download  batch using this  command. This also 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s in the batch and an estimated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 ]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send files to the system using XPR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umber of filedirectories is 0 in the conference, drops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mpt and informs that uploads are not allo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plays  Upload.GFX/TXT from the display directory of the confer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DayDream:Display/[Mode]/.   Useful  for  telling  user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nd should not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 free  space  on  hard  disk.  If there's not enough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user back to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Proceed, Disconnect after transfer or Ab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 decides  to  disconnect  after  transfer, archives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.   Otherwise  descriptions will be asked next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leans up the DayDream:Temporary/Node[Node]/ directory. Uplo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Remote mode (=normal user uplo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XPR-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mode (=sysop upload from local connec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 SysOp  to  copy  files to  be  uploaded to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Dream:Temporary/Node[Node]/.  Press return when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hecks  if  there are any files in temporary directory to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there's not,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hecks if filename is longer than 12 characters. If it is, ask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Executes doors  listed  in [CONF]/Data/FileCheck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cans BBS  for duplicates. If  file already exists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ests archive integrity. If offline  checking is enabled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after the user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Checks if archive contains file_id.diz.  If it  does, then D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 asks  if user  wants to save it,  edit it,  discard  it,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to  SysOp's  private  directory or  turn autosave  mode 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mode, file_id.diz will  be used  automatically from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rchive  doesn't contain  file_id.diz,  description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may contain up to 1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Executes doors  listed  in  [CONF]/Data/Examine.DAT. If  file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after this procedure, jumps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Saves file and adds credit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Jump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 ]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 to view  archive contests.  Executes VIEW-command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 ] - Expert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 expert mode on/off.  In expertmode, menu will be shown only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 with ?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Z ] -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 file  catalogs  for  a match for a specified string.  When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it will display the whole ent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 ] - Previou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 previous   conference user has access to.  Very fast metho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 ] - Nex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conference user has access to.  Very fast method to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? ] - Show Mai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] - Kewl Li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lt;&lt; ] - Previous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previous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&gt;&gt; ] - Next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s next message base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GR ] - Glob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ew messages globally from selected message bases. Works like R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S ] - Mai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message bases for new mail addressed to the user.  W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found, it will be show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S ] - New file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selected conferences for new files. Uses 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ER ] 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version specific information, serial number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OLM ] - On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line of text to the user on the another node.  If user on th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has disabled OLMs, then message won'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node RELOGIN "DayDream BBS - How Does It Work - User Commands - Relo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OGIN ] - 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relogin to the system without call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F ] - Select fi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ws user to select conferenc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files scan during logon or when he/she enters the NS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M ] - Select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user to select messagebases he/she want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mail scan and to be grabbed for offlin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D ] - Bidirectional Hydra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erforms file transfer using bidirectional Hydr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HydraTransfer.TXT/GFX  from Conferences  displaydirector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Dream:Display/[Mode]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sks for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hows  list  of files  to  be  downloaded, their  sizes  and 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sks  if user wants to  start transfer, disconnect after transfer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request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erforms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Jumps  to  the  phase  7 of Upload-command to process possibl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LIST ] - Lis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users that has access to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E ] - Change 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as the first question after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HO ] - 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users that are using the system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LS ] -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How Does It Work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ERED ] - 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user editor. Ansimode is requir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ows menu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urrent user        - Edit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)earh from userbase - Searches  user   from   the  userbase,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)ew accounts scan   - Scans userbase for new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uit                - Quit use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user to edit is selected, DD will show this kind of a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ame         : Antti H�yrynen               L) Security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Handle       : Hydra                        N) Time Left   :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Organization : Windowskiihdytin             Q) Calls Made  :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Zip &amp; City   : 90810 Kiviniemi              R) Protocol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Voice Phone  : --------                     S) Auto-Join 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PassWord     : NOTFORYOU!                   T) Free Byt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CPU Model    : 020                          U) PW Failures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) Scr Length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Uploaded     :    7097404 | 32              W) Acc.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  :          0 |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) Access Presets                              Z)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UL Signature : -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 cu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sysop may alter any of these fields.  With X-command he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-defined accesslevels which is the fastest method to edit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Z-command screen like this 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curity Level  : 255            2) Daily Time      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Byte Ratio      : 0              4) File Ratio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nference Access (01-32): XXXXXXXX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Conference Access (33-64)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ownload       : On    8) Upload         : On    9) Read 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Enter Message  : On    B) Page SysOp     : On    C) Comment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ulletins      : On    E) List Files     : On    F) New Files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Zippy Search   : On    H) Run Door       : On    I) Join Conferenc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Change Msg Area: On    K) Change Info    : On    L) Relogin 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Tag Editor     : On    N) User Stats     : On    O) View Time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Hydra Transfer : On    Q) Expert Mode    : On    R) Eall-Message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Fidomessage    : On    T) Public Message : On    U) Privateread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) User Editor    : On    W) View Log       : On    X) SysOp DL 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) Userlist       : On    Z) Delete Any Msg : On    !) Remote Shell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Who is online  : On    �) Move file      : On    $) Select FConfs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) Select Bases   : On    &amp;) Send Netmail  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eld to be altered (SAve, ABort or VI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 cut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 is  able  to edit these fields, too.  It's not advicab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information  from  here, because when new securityflag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 will be always set to OFF if user has his/her own custo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VE ] - Mov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 to move files from conference/cata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Wildcards are supported.  Should be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D ] - SysOp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download any file from the harddisk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marked to the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OG ] - View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SysOp to view logfile of the specified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HELL ] - Remo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allows  SysOp to enter to the remote shell.  If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access  to this command, he can de serious  damage to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He could even format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(Ramiga+A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information about DayDrea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(Ramiga+Q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node. Requester with three gadgets will appea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- Quit DayDrea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ycle - Exit to Waiting for ca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 - Abort, do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is you will find some palette specifi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itle (Ramiga+O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screen tit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change screen mode for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save displa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nd (Ramiga+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scii file to the user. If file contains  those 255-cod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file(s) (Ramiga+U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binary  file(s) to the user  using xpr-libraries.  Uses req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le requester  to select files for transfer.  Files won't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's download byte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(s) (Ramiga+D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 file(s) from  the  user using xpr-libraries.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in "chat download"-directory. Uploaded files won't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essage (Ramiga+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essage to  send to the  user  when he pages. If this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(Ramiga+M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 an  Hayes AT  command  to  the  modem. Useful 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DTR-hangupp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rEd (Ramiga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user  locally. Output  won't be shown to the user. Exaclt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rEd main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&amp;Re UserEd (Ramiga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same as UserEd mainmenu command. Output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, so be careful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Request Off (Ramiga+W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chat request window if suc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ck User (Ramiga+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 up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 Mode (Ramiga+-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chatmode. To quit from chat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a Transfer (Ramiga+T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files using Hydra -protocol. Received file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"chat download"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 noise (Ramiga+B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some random characters to the user. Emulates line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idle. User won't be kicked out because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 -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FidoNe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FidoNet address of your own. You can get it from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es near you, due to the popularity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Mailer software. DayDream has been tested with AmiBink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on utility to execute mailer to poll messages, Dreamt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messag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 - Installing Dream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supports AKA-addresses,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s in your BBS. Standard AKA-line look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?? XX:XX/X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1 is your primary FidoNet address. So if you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is for example 9:866/3.0, put in your config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A1 9:866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some bad messages in the message packe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here might be message to the area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. That kind of messages are imported to the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defined as a bad message base. It should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because then you know what went wrong from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udges, and so you can configure DayDream so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BAD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6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d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10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ight be a message in the inbound directo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have an AREA:-kludge. This kind of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ed as Netmail. Netmail can be sent anywhere on the gl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always private. Line NETMAIL in config-fil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to be used for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NETMAIL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[CONF]:[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want to have base 5 of conference 1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tmail base, put to your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10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&amp; Outbou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Toss needs to know, where the received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. It also needs to know, where you want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messages. Path for received messages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NBOUND-line and for outgoing in OUTBOU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BOUND "Mail:Inb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OUND "Mail:Outb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/ will be added automatically after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must be enclosed with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multiple packers for packing outgoing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ly 1 for decrunching mail. If you want to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unchers, get a extracter, which detects which pac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packing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packer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[PACKERNUMBER] "[Commandline]". First %s is for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and the second %s is fo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1 "Lha a %s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unpack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[Commandline]". %s is a archive name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"Lha e 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nodes/points which get some mail from you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list of outbound nodes. List begins with line "OUT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 are for specifications about nodes/poi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mail packets from you. The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D ADDRESS] [TYPE] [PACKER] [AKA] [CONVERSION 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pecifies the method which is used to deliver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node. If it's H, node will call you to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If it's N, you will call the current nod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 specifies packer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a specifies aka to use in messages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table specifies outgoing conversion tab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ayDream:Data/ConversionTableXX.DAT) to use for outgo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. If your host/nodes want to use those perverted IBM-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2 if you're using default conversion tables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outboun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1.0 N 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2.0 H 1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possible to convert incoming messages.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dinavia and you are member of PC-network, those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ally annoying. If you want to use conversion table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ion table number in "CONVERSION" line.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from DayDream:Data/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port echomail messages, you need to specify nod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ling area. Every area requires this. Format for AREA-lin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[CONF]:[BASE] [List of 4d-address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4:5 9:866/1.0 9:866/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is required for sending netmail via many nodes,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stination. This makes netmail transferring cheap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etmail for eg. node 2:447/3.0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defined in outbound nodes?   eg. 2:477/3.0 N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directl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route entry for dest?       eg. 2:477/#?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 yes -- Send it to 2:477/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mail it to 2:477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routing, you'll need a table of rou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begins with line "ROUTE:" and next lines are fo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odes to use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for lin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TTERN] [4D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is an Amigados pattern. If destination matches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 will be sent to [4D ADDRES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D Address is a typical fidonet 4D address, eg. 9:866/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's -, mail won't be sent. First lines of the rout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for your addresses to prevent tosser from sen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is end of the routing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866/3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#? 9:86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 Front End or  whatever you  call it is required to make Fidone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 There's one major mailer on Amiga, AmiBink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iler and DD work properly, you must be 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oth mailer and DD use same serial driver, uni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Both mailer and DD open serial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 command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n[node] d[baud]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, spawn command from AmiBink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ommand "daydream:daydream n1 d%B 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BBS - Other Things You Should Know -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make a DayDream BBS telne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need the telnetd.device or telser.device, Install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need to configure yourself a new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DO NOT USE THE BBSCommand "DayDream:daydream n1 h" remove the "h" comm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ing telnetd.device, on telser.device you can use this "h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orking perfect on telser.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new node and iodevice (either copy some txt in the txt con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node with the MUI config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set the MNODE_TELNET.. flag to Y in the !MULTINOD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 the IODevice to use telnetd.device as IO_DEVICE. Use thee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for now (you may change this later if you'd lik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PREINIT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OFFHOOK....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NSWER..... 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INIT....... ~~ATZ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AFTERCALL.. ~~ATZ~~|~~ATH0~~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1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_DELAY2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ese are named accordingly in the MUI config as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O_BAUD to 19200 aswell. If something fails, try a lower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e/save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up your node and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than 1 telnet node, all you have to do is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each and every node you want, just rememb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UNIT for each node. Telnet node 1 should have IO_UNIT 0 and telnet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IO_UNIT 1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1 -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er  is paging you, press CTRL-A to enter the ch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+-  To exit chatmode, just h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 - Making stuf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the included programs  are pure.  That means you ca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, using "resident [program] pure" command. This makes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quicker and in  some cases saves  some memory too.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 system, then you should make at  least DD-executable 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ave over 100kb of memory p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Hydra and Server are NOT residen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3 -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supports multinode chat that's supplied in distribution archiv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-styled, but there aren't that many commands and it's not so complex as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o use it, you'll need to run DDRcserver which is included in Utils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it handles the communication betwee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ffer Usenet News and E-Mail access to users. At least  following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(available at the am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Elm-v6.lha    comm/mail  356K   1+Mail-Reader (UUCP/Internet), v6 (6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130beta.lha     comm/news  198K   5+TIN 1.3 PL0 Beta - *The*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UUCP1_16.lha  comm/uucp  1.1M 140 UUCP for the Amiga, V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lso an message editor, so your users can post mail also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oftware for that purpose in Am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COMMAND.. 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TYPE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SECURITY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_EXECUTE.. L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:Display/ directory contains file Strings.XXX, that contain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ings of the BBS. You can configure the outlook of your BB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etc by edi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ose strings with external door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cii-255&gt;&lt;external or internal command of 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�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 command FREE. (Command MUST be internal command of D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rnal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string forma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 utilises standard exec string formatting codes. Here are a pas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.library/RawDoFm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tring - a "C"-language-like NULL terminated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supported %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%[flags][width.limit][length]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  - only one allowed. '-' specifies lef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 - field width.  If the first character is a '0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eld will be padded with leading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    - must follow the field width,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 - maximum number of characters to output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only valid for 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- size of input data defaults to WORD for types d, 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c, 'l' changes this to long (32-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-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 - BSTR, data is 32-bit BPTR to byte coun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a byte string, or NULL terminated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NULL BPTR is treated as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dded in V36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 - unsigned decimal (Added in V37 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-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 - string, a 32-bit pointer to a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te string.  In V36, a NULL pointer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s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8&l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in the strings file and you will find some of thees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is means you can configure absolutely everything concern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you'r BBS. (Even the mailsca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xternal serial card (MFC, GVP IO or similar)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oubles when using default settings. Serial drivers of those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when DD is using DTR hangupping, so normal +++ATH hangu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To use +++ATH on node 1 run DD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daydream n1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