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 _________  ___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\_ _  ____/_\____  _/__\_  ______/_\_   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/_/   \_  ___/    /    ___/____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/      /  /      /    /       /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::::::::::/_____/___   /______   /_ _______   /_ _____   /:::::::::::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/      \  /         \  /       \  /t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/        \/           \/       �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       O        O        L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el-Msg2NextUser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bM / Freezers &amp; Pro^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04-Ma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t way to reach me is to call Freezers WHQ - Trespas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4 6 - 8 - 5 9 0 8 9 9 4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reach me through Inter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send netmail through FidoNet on address: 2:201/417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will let a user leave a message at logoff to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nter whatever message you want and choose color. If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mode you won't be able to choos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the files to their correct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el-Msg2NextUser.dd  -&gt; Daydream:Doors/Rexx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el-Msg2NextUser.doc -&gt; Daydream:Doors/Rexxdir/ (or wher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DayDream:Logfiles/Mael-Msg2NextUser.GF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allersHeader.GFX file. This will show the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ser who used the door (after the welcome.gfx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). Add exactly the same line, except that you use .TX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.GFX, to your CallersHeader.TXT file for the non ansi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un &lt;NIL: &gt;NIL: DayDream:Doors/Rexx %N Doors:rexxdir/Mael-Msg2NextUser.dd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Goodbye.GFX/TXT so the door will be run at every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- Fixed BIG bug that made it crash the BBS if user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ate and time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5 - Output looked somewhat corrupt in ASCII mode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produces both ANSI and ASCI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----------------------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ayDream utils/door released so far in the Mael ser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el-Comment       v1.05 - Multi comm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el-LogoffBBSList v1.05 - Automatic bbslist for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el-Msg2NextUser  v1.05 - Leave message to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el-NewUserCheck  v1.00 - Let users check all un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el-PasswordFail  v1.05 - Leave msg and view hacks i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el-Stats         v1.05 - Good looking statu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el-Userlist      v1.00 - Userlist generator for the bulletin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