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Dream BBS v7.00 - Lasted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new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ost people know already this will be the lasted release of DayDream BBS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ago my ISP changes his servers and it is not possible anymore to use old hardware on my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y Amiga is broke the main CPU is blowed up, and i dont like to buy a new Amiga anymore the prices are to hi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will be the end, i'm realy s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the good news is that i'm not stop coding, i will be coding on new doors for BBBS the software i run now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ayDream BBS is take over to Chris Nicola from n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him on this email adress for anymore quiestions about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.Nicola@wander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all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