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pload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upload local files to your Virtual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Currently it only allows one file to be up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LOAD.EXE [/M|/C] FILENAME.EXT DATABASE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Move the file to the database'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 Copy the file to the database's file directory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- The filename that you wan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The database name to upload the file into. Do not p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A one line description of the file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LOAD.EXE testfile.txt testdb This file is just a test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load "testfile.txt" into the DB "testdb"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"This is just a test, nothing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uploads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@at2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t2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bbs.at2k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