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 Multimedia Systems VIPER SE/PRO Power Management vers.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isplay Power Management supports thre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ESA  (Video Electronics Standards Association,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OS and Windows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states in DOS environment can be individually se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minutes through options of VPROPM (Viper SE/PRO power managemen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program)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VPROP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loads utilit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x - sets Standby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x - sets Suspend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x - sets Off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OPM b7 s15 o2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/PRO will be in STANDBY state after 7 minut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It will be in SUSPEND state 8 minutes after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  Then in OFF state 12 minutes afte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per SE/PRO power management TSR is loaded, you can use VPR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current power management timer setting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VPRO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switches into Windows enviroment, th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dividually set from 1 to 75 minutes through DPMS (Diam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)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=2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=7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/PRO will be in STANDBY state after 10 minut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SUSPEND state 15 minutes after STANDBY state.  Then in 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inutes after SUSPE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is set to ON state with input from keyboard or mouse (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oaded) in both DOS and Window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OPM.COM     Viper SE/PRO Power Management BIOS TSR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VPROPM.COM to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 AUTOEXEC.BAT.  Add C:\VPROPM [option] to set Stand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and Off timer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er SE/PRO Power Management BIOS TSR will be loa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ot, you can change those timer settings later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loading again with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PMS will be automatically installed with the installat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/PRO Windows 3.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CONFIGURATION (setting power management timer in Windows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uble click on DPMS icon to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 power management stat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BY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scroll bar(s) to left to enable a power management st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ill appear on right of scroll bar to indicate minu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lick on Save! menu to save power management configu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or updates DPMS.INI 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lect "Run Mini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Minimize to start Diamond Display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OS and Windows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 minutes must be &lt;= SUSPE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minutes must be &lt;= OFF mini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ed mode application (i.e. AutoCad, Links386 game), DP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suppor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per SE/PRO DMPS BIOS TSR supports following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SA Display BIOS Extensions / Power Management, VBE Sub-function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VESA VBE/PM version 1.0 (Feb.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port VBE/PM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0h       Report VBE/P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Null pointer 0000:0000h (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aving state signa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upported, 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reserved for futur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          VBE/PM Version number (00010000b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-0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1h       S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Requested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G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2h       G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tate currently requested b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= 4Fh:     Fun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!= 4Fh:     Func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0h:     Function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1h:     Function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