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WINNER 1000TRI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2: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27.02.96 gu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