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mond Computer Systems STEALTH 32 Power Management vers.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isplay Power Management supports three power managem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VESA  (Video Electronics Standards Association, version 1.0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.7p, August 20, 1993) in DOS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nagement states in DOS environment can be individually se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 minutes through options of STL32PM (Stealth 32 power managemen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 program)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STL32PM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Display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- Unloads utility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x - sets Standby timer in minutes (1 to 99) in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x - sets Suspend timer in minutes (1 to 99) in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x - sets Off timer in minutes (1 to 99) in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L32PM b7 s15 o2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32 will be in STANDBY state after 7 minutes in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in SUSPEND state 8 minutes after STANDBY stat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  Then in OFF state 12 minutes after SUSPEND stat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ealth 32 power management TSR is loaded, you can use STL32PM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ower management timer settings in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C:\STL32P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is set to ON state with input from keyboard or mouse (i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loaded) in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32PM.COM     Stealth 32 Power Management BIOS TSR 1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py SSPROPM.COM to root directory C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odify AUTOEXEC.BAT.  Add C:\STL32PM [option] to set Stand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 and Off timers in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32 Power Management BIOS TSR will be loade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boot, you can change those timer settings later by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nd load again with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BY minutes must be &lt;= SUSPE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minutes must be &lt;= OFF mini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tected mode application (i.e. AutoCad, Links386 game), DP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perly supported a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ALTH 32 DMPS BIOS TSR supports following VBE/P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SA Display BIOS Extensions / Power Management, VBE Sub-function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in VESA VBE/PM version 1.0p, revision 0.4p (Sept. 1, 199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Report VBE/PM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 AH = 4fh       VES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10h       VBE/P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00h       Report VBE/P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DI          Null pointer 0000:0000h (reser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 AX =           Statu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          Power saving state signa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= supported, 0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0     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2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3         REDUCED ON (intended for flat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7-4      reserved for future pow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          VBE/PM Version number (00010000b -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3-0     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7-4     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:DI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Display Pow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 AH = 4fh       VES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10h       VBE/P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01h       Set Display 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          Requested 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h   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h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4h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h       REDUCED ON (intended for flat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 AX =           Statu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  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Get Display Pow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 AH = 4fh       VESA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 10h       VBE/P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= 02h       Get Display 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 AX =           Statu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H =           Power state currently requested b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0h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h     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h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4h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8h       REDUCED ON (intended for flat 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== 4Fh:     Func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 != 4Fh:     Function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 == 00h:     Function c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 != 00h:     Function call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