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drivers on this diskette are used for GEM versions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-3.1. The drivers are actually the same;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identical, thus creating fewer files to manage an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mpiled driver names differ in order to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GEM versions. The drivers whose file extensions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GA are for Versions 3.0-3.1, while those ending in .SY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. This is transparent to the individual program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k out the appropriate driver files 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ura Publisher drivers are provided for Versions 1.1 an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rivers diskette supplied to you is creat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s contained therein, and must be ident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DISKCOPY command in order to preserve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and content of the original. The original has a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EM DRIVRPK that GEM must see in order to load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files must be followed carefully in order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xtended mo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