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version 2.1.1 requires the BIOS version to be 1.0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diskettes contain the following driver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ADME.DOC</w:t>
        <w:tab/>
        <w:t>This file that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KUNZIP.EXE Extrac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NSTALL.EXE Utility to extract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UTOCAD/AUTOSHADE V2.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VGA.EXE</w:t>
        <w:tab/>
        <w:t>800 X 600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UTOCAD RELEASE 9/10/11 AND AUTOSHADE V1.1 &amp; 2.0 AND AUTOSKETCH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ADI.EXE</w:t>
        <w:tab/>
        <w:t>Super VGA ADI real mod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ADIDL.EXE</w:t>
        <w:tab/>
        <w:t>Display List Driver for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ADI.EXP</w:t>
        <w:tab/>
        <w:t>Super VGA ADI protected mode driver with displ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ADI.CFG</w:t>
        <w:tab/>
        <w:t>Driver's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CONFIG.EXE</w:t>
        <w:tab/>
        <w:t>Configuration utility for SVAD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ADI.DOC</w:t>
        <w:tab/>
        <w:t>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resolutions a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40 X 480</w:t>
        <w:tab/>
        <w:t>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40 X 480</w:t>
        <w:tab/>
        <w:t>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0 X 600</w:t>
        <w:tab/>
        <w:t>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0 x 600</w:t>
        <w:tab/>
        <w:t>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24 X 768</w:t>
        <w:tab/>
        <w:t>4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24 X 768</w:t>
        <w:tab/>
        <w:t>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24 X 768</w:t>
        <w:tab/>
        <w:t>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68 X 1024</w:t>
        <w:tab/>
        <w:t>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80 X 1024</w:t>
        <w:tab/>
        <w:t>1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ndering re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20 X 200</w:t>
        <w:tab/>
        <w:t>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40 X 400</w:t>
        <w:tab/>
        <w:t>32K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40 X 480</w:t>
        <w:tab/>
        <w:t>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40 X 480</w:t>
        <w:tab/>
        <w:t>32K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0 X 600</w:t>
        <w:tab/>
        <w:t>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24 X 768</w:t>
        <w:tab/>
        <w:t>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ADVANCE V4.0 &amp; V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DV800.DRV</w:t>
        <w:tab/>
        <w:t>800 X 600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DV1024.DRV</w:t>
        <w:tab/>
        <w:t>1024 X 600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DV768.DRV</w:t>
        <w:tab/>
        <w:t>768 X 1024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FRAMEWORK II    FRAMEWORK III  TEXT RESOLUTION  GRAPHICS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W20.SC     FW30.SC</w:t>
        <w:tab/>
        <w:t xml:space="preserve">   132 X 60</w:t>
        <w:tab/>
        <w:t xml:space="preserve">    640X480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W21.SC     FW31.SC</w:t>
        <w:tab/>
        <w:t xml:space="preserve">   132 X 60</w:t>
        <w:tab/>
        <w:t xml:space="preserve">    800X600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W22.SC     FW32.SC</w:t>
        <w:tab/>
        <w:t xml:space="preserve">   132 X 25</w:t>
        <w:tab/>
        <w:t xml:space="preserve">    640X480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W23.SC     FW33.SC</w:t>
        <w:tab/>
        <w:t xml:space="preserve">   132 X 25</w:t>
        <w:tab/>
        <w:t xml:space="preserve">    800X600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W24.SC     FW34.SC</w:t>
        <w:tab/>
        <w:t xml:space="preserve">   132 X 43</w:t>
        <w:tab/>
        <w:t xml:space="preserve">    640X480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W25.SC     FW35.SC</w:t>
        <w:tab/>
        <w:t xml:space="preserve">   132 X 43</w:t>
        <w:tab/>
        <w:t xml:space="preserve">    800X600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GEM/3 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M3.BAT</w:t>
        <w:tab/>
        <w:t>GEM/3 Installation file for GEM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4GEM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4GEM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1024C16.311</w:t>
        <w:tab/>
        <w:t>Text file required by the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K800.311</w:t>
        <w:tab/>
        <w:t>800 X 600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16C768.311</w:t>
        <w:tab/>
        <w:t>768 X 1024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4C1024.311</w:t>
        <w:tab/>
        <w:t>1024 X 768   4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K1024.311</w:t>
        <w:tab/>
        <w:t>1024 X 768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LOTUS V2.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D132X25.DRV</w:t>
        <w:tab/>
        <w:t>132 X 25  Tex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D132X43.DRV</w:t>
        <w:tab/>
        <w:t>132 X 43  Tex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K640.DRV</w:t>
        <w:tab/>
        <w:t>640 X 480 Graphic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K800.DRV</w:t>
        <w:tab/>
        <w:t>800 X 600 Graphic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LOTUS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K13225.DRV</w:t>
        <w:tab/>
        <w:t>132 X 25 Tex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K13243.DRV</w:t>
        <w:tab/>
        <w:t>132 X 43 Tex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K13260.DRV</w:t>
        <w:tab/>
        <w:t>132 X 60 Tex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K80016.DRV</w:t>
        <w:tab/>
        <w:t>800 X 600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K10244.DRV</w:t>
        <w:tab/>
        <w:t>1024 X 768  4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K10241.DRV</w:t>
        <w:tab/>
        <w:t>1024 X 768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K76816.DRV</w:t>
        <w:tab/>
        <w:t>768 X 1024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LOTUS V3.0 &amp; 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D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800VGAS.DLD</w:t>
        <w:tab/>
        <w:t>800 X 600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GA831CC.VBD</w:t>
        <w:tab/>
        <w:t xml:space="preserve">  100 X 3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GA843CC.VBD</w:t>
        <w:tab/>
        <w:t xml:space="preserve">  100 X 4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GA875CC.VBD</w:t>
        <w:tab/>
        <w:t xml:space="preserve">  100 X 75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104VGAS.DLD</w:t>
        <w:tab/>
        <w:t>1024 X 768  4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GA140MM.VBD</w:t>
        <w:tab/>
        <w:t xml:space="preserve">  128 X 4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GA154MM.VBD</w:t>
        <w:tab/>
        <w:t xml:space="preserve">  128 X 54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GA196MM.VBD</w:t>
        <w:tab/>
        <w:t xml:space="preserve">  128 X 96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116VGAS.DLD</w:t>
        <w:tab/>
        <w:t>1024 X 768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GA140CC.VBD</w:t>
        <w:tab/>
        <w:t xml:space="preserve"> 128 X 4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GA154CC.VBD</w:t>
        <w:tab/>
        <w:t xml:space="preserve">  128 X 54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GA196CC.VBD</w:t>
        <w:tab/>
        <w:t xml:space="preserve">  128 X 96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716VGAS.DLD</w:t>
        <w:tab/>
        <w:t>768 X 1024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GA727CC.VBD</w:t>
        <w:tab/>
        <w:t xml:space="preserve">  96 X 127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GA753CC.VBD</w:t>
        <w:tab/>
        <w:t xml:space="preserve">  96 X 5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GA773CC.VBD</w:t>
        <w:tab/>
        <w:t xml:space="preserve">  96 X 73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ORCAD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K1K.DRV</w:t>
        <w:tab/>
        <w:t>1024 X 768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-CAD V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800.DRV</w:t>
        <w:tab/>
        <w:t xml:space="preserve"> 800 X 600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1024.DRV</w:t>
        <w:tab/>
        <w:t>1024 X 768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768.DRV</w:t>
        <w:tab/>
        <w:t>768 X 1024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PRESENTATION MANAGER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67_800.DLL</w:t>
        <w:tab/>
        <w:t xml:space="preserve"> 800 X 600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7PM1K.DLL</w:t>
        <w:tab/>
        <w:t>1024 X 768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UTI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.ME Read this 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MODE.EXE</w:t>
        <w:tab/>
        <w:t>V1.14 allows you to select different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urn on the backward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WS.EXE</w:t>
        <w:tab/>
        <w:t>A patch program to make WordStar v3.30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32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BIOS.COM</w:t>
        <w:tab/>
        <w:t>V1.00 loads the VGA BIOS into available system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FONT.EXE</w:t>
        <w:tab/>
        <w:t>These files are used to load a different fo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FONT.EXE</w:t>
        <w:tab/>
        <w:t>edit a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IC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X8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X14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X16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X16_1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SAPARM.COM</w:t>
        <w:tab/>
        <w:t>Enables VESA High-Refresh monitor timin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d in conjunction with the VESA jump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VENTURA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P20.EXE</w:t>
        <w:tab/>
        <w:t>Installation file for VE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P2_0.TXT</w:t>
        <w:tab/>
        <w:t>Text file required by the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AK800.VGA</w:t>
        <w:tab/>
        <w:t xml:space="preserve"> 800 X 600  16 colors (also works with Ventura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6C768.VGA</w:t>
        <w:tab/>
        <w:t>768 X 1024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4C1024.VGA</w:t>
        <w:tab/>
        <w:t>1024 X 768   4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AK1024.VGA</w:t>
        <w:tab/>
        <w:t>1024 X 768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VERSACAD 6.0 &amp; VERSACAD/386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K.CFG Configuration file for VersaCAD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KP.CFG</w:t>
        <w:tab/>
        <w:t>Configuration file for VersaCAD/386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AK.EXE </w:t>
        <w:tab/>
        <w:t>4 and 16 color driver for VersaCAD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KP.EXE</w:t>
        <w:tab/>
        <w:t>4 and 16 color driver for VersaCAD/386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K256.EXE</w:t>
        <w:tab/>
        <w:t>256 color driver for VersaCAD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K256P.EXE</w:t>
        <w:tab/>
        <w:t>256 color driver for VersaCAD/386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DRVR.EXE</w:t>
        <w:tab/>
        <w:t>Unloads TSR driver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CAD1.BAT</w:t>
        <w:tab/>
        <w:t>VersaCAD 6.0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CAD2.BAT</w:t>
        <w:tab/>
        <w:t>VersaCAD 6.0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CAD3.BAT</w:t>
        <w:tab/>
        <w:t>VersaCAD/386 6.0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CAD4.BAT</w:t>
        <w:tab/>
        <w:t>VersaCAD/386 6.0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VESA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IVESA.COM</w:t>
        <w:tab/>
        <w:t>VESA TSR for Oak OTI-067 and OTI-077 VGA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WINDOWS 286 V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800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800.GRB</w:t>
        <w:tab/>
        <w:t xml:space="preserve"> 800 X 600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800.L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4C10242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4C10242.GRB</w:t>
        <w:tab/>
        <w:t>1024 X 768   4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4C10242.L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K10242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K10242.GRB</w:t>
        <w:tab/>
        <w:t>1024 X 768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K10242.L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WINDOWS 386 V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K80016.DRV</w:t>
        <w:tab/>
        <w:t>800 X 600 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K80016.GR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K80016.L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K80016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K80016.3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K10243.DRV</w:t>
        <w:tab/>
        <w:t>1024 X 768 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K10243.GR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K10243.L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K10243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K10243.3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4C10243.DRV</w:t>
        <w:tab/>
        <w:t>1024 X 768   4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4C10243.GR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4C10243.L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4C10243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4C10243.3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WINDOWS 3.0/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DDOKVGA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1K4.DRV</w:t>
        <w:tab/>
        <w:t>1024 X 768 4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800.DRV</w:t>
        <w:tab/>
        <w:t xml:space="preserve"> 800 X 600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768NL.DRV</w:t>
        <w:tab/>
        <w:t>768 X 1024 16 colors (8 bit s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768L.DRV</w:t>
        <w:tab/>
        <w:t xml:space="preserve"> 768 X 1024 16 colors (16 bit s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1KNL.DRV</w:t>
        <w:tab/>
        <w:t>1024 X 768  16 colors (8 bit s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1KL.DRV</w:t>
        <w:tab/>
        <w:t>1024 X 768  16 colors (16 bit s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1280N.DRV</w:t>
        <w:tab/>
        <w:t>1280 X 1024  16 colors (8 bit s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1280L.DRV</w:t>
        <w:tab/>
        <w:t>1280 X 1024  16 colors (16 bit s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K8640L.DRV</w:t>
        <w:tab/>
        <w:t xml:space="preserve"> 640 X 480 256 colors (28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K8801.DRV</w:t>
        <w:tab/>
        <w:t xml:space="preserve"> 800 X 600 256 colors (all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K81KL.DRV</w:t>
        <w:tab/>
        <w:t>1024 X 768 256 colors (28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EMOAK.INF</w:t>
        <w:tab/>
        <w:t>Setup information file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WORDPERFECT V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K.WPD 800 X 600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WORDPERFECT V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I800.VRS</w:t>
        <w:tab/>
        <w:t>800 X 600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I1024.VRS</w:t>
        <w:tab/>
        <w:t>1024 X 768 16 or 4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I76816.VRS</w:t>
        <w:tab/>
        <w:t>768 X 1024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ITEXT.VRS</w:t>
        <w:tab/>
        <w:t>132X60 or 132X25 or 132X43 TEX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