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TC  version 2.1 (dated oct 23,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1993 Frank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avalaan 4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715 GR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++31-50-772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not available at this mo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)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you had this proble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witching form text to graphics, or to super VGA mod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centered display all of a sudden has a big black b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side and a negative border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the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uy a digital controlled monitor of at least $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 software solution is more elegant than a hardware solution, s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TC, that will cost you barely anything. It might do the same for you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s CRT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C is a small tsr program that traps the int $10 (video interupt)($1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rland Pascal notation for hexadecimal nr's, used throughtout this docu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ts the CRTC-parameters (actually the 5 CRTC registers 0,3,4,5,6)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image on the monitor fills the entire screen of the monitor.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 parameterfile with the according CRTC-parameters for every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, and changes them with every 'set video mode' or 'set VESA video mode'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an I use CRTC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!, CRTC is designed to be adjustable to any kind of video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tricky non-standard video modes and all VESA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mode has a mode nr, you can adjust it with CRTC. If however the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via another mechanism, you are in trouble. This program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ode changes via the standard set-VGA-mode or set-VESA-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c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ing CRTC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ssure that there is a CRTC.dat in the same dir as CRT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s (I delivered a sample file), and then just run CRTC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from DOS versions below 3.0, you have to put the CRTC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. I suggest that you put CRTC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, so the CRTC.dat file must reside in the root dir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disk if you run DOS 2.x. DOS versions higher than 3 may have the CRT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he same dir as the CRTC.com, or in the current dir.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TC.dat can't be found, the program will exit with an appropriat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video modes that your card has show perfect now, you are fin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, you have to find the appropriate line for the video mod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C.dat file, and edit the coefs accordingly. Or see section 5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RTCread program to obtain valid coefs. Please read this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before running the CRTC.com progra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CRTC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ile with on every line 7 numbers,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-mode-nr   VESA-mode-nr   r0   r3   r4   r5   r6   any_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bers must be separated with a space, and after the r6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ny comment, which also has to be separated from r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. Missing numbers on a line causes the program to continue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resulting in wrong numbers. If there are more video m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line no's (the full version supports 30 modes,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5), the program detects empty lines, and fills the mode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with -1, not a valid mode. (so no problems with empty line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hardly any check on the inputfile, so make sure that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is meaningfull. Hexadecimal numbers can be used by prece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a $. (Also, if a video-mode doesn't have a VESA-mode nr,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VESA-mode nr $FF (in 2-complement this means -1, the invalid ent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specify only numbers from 0 to 255, or from $0 to $FF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byte is used. The VESA mode nr's here specify only the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 byte of the VESA mode nr (because they all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$100 and $17F, resulting in values $00-$17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Handy ways to obtain the righ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CRTC.dat file supplied has been made for my video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(Cirrus Logic 5426 + Wescom GW500E), it probably won't b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system. In particular, the VGA video-mode-nr's &gt; $14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pecific. Furthermore, the params may not be right. For this, I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2 programs, CRTCread.exe and CRTCadj.exe. The CRTCread pro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obtain the current parameters for a certain mode. With thes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ary the parameters with CRTCadjust, a tsr that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s via hotkeys. Combining the data yields the right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gisters, which can then be placed in the CRTC.dat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ing, the mode should loo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How to use CRTC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Cread is an easy to use filler utilitie for the CRTC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the program, it asks you if you will specify a VGA or VES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after which it asks the mode nr (Remember that the programs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nr's have only the least significant byte of the real mode, so they l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$00 and $7F). After this, the program tries this mode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register values. It also presents you both the VGA and the VESA mode n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appropriate, if a VGA mode nr is entered, which has no corresponding VE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nr, VESA mode is returned to be 255 ($FF)). After this, a ques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ether you want to add this mode as a line in the CRTC.dat file. If y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a comment, and the program adds the line.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elete previous lines. Another problem is that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n tot one mapping between VESA and VGA modes, so check th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How to use CRTCAD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a tsr that gives you control over the 5 registers by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otkeys. You can use it by having another program selecting a video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nd filling the sreen with a nice picture) (eg Cshow or Vpic), and the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ing &lt;ctrl&gt; together with one of the keys 1-5 you select a regis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; while pushing &lt;ctrl&gt; down and &lt;ctrl&gt; up changes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with resp one down and one up. In this, &lt;ctrl&gt; 1 selects r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&gt; 2 selects r3, &lt;ctrl&gt; 3 selects r4, &lt;ctrl&gt; 4 selects r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trl&gt; 5 selects r6. After this, you have to update the CRTC.d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self with the appropriate changes!. You will find that in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s, it is illegal to change r0 without changing r3, while in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screens, it is not necessary to change r3. Remember to rebo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How does it work (technical bla b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TC is a program originally written in Borland Pascal, but from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written fully in assembly. It reads the file CRTC.dat in an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, and then traps the int 10h. The interrupt handler calls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h, and then checks if register ah = 0 (set video mode) or ah = $4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 = $02 (set VESA video mode). If either one is the case, it searches the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data in it for the particular video mode set. If so, it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0,3,4,5,6 of the CRTC registers with the values provided by CRTC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(shareware) version, there can be at most 5 video mod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RTC.dat, the rest is ignored. Also, if a mode is set by a non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setting opperation (I noticed the Compaq Qvision does this fo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-color modes), those modes cannot be adjusted by CR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SA modenr'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0</w:t>
        <w:tab/>
        <w:t>640x4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1</w:t>
        <w:tab/>
        <w:t>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2</w:t>
        <w:tab/>
        <w:t>800x60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3</w:t>
        <w:tab/>
        <w:t>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4</w:t>
        <w:tab/>
        <w:t>1024x768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5</w:t>
        <w:tab/>
        <w:t>1024x768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6</w:t>
        <w:tab/>
        <w:t>1280x1024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7</w:t>
        <w:tab/>
        <w:t>1280x1024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8</w:t>
        <w:tab/>
        <w:t>80x6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9</w:t>
        <w:tab/>
        <w:t>132x25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A</w:t>
        <w:tab/>
        <w:t>132x43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B</w:t>
        <w:tab/>
        <w:t>132x5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C</w:t>
        <w:tab/>
        <w:t>132x6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D</w:t>
        <w:tab/>
        <w:t>320x200x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E</w:t>
        <w:tab/>
        <w:t>320x20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0F</w:t>
        <w:tab/>
        <w:t>320x200x1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10</w:t>
        <w:tab/>
        <w:t>640x480x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11</w:t>
        <w:tab/>
        <w:t>640x48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12</w:t>
        <w:tab/>
        <w:t>640x480x1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13</w:t>
        <w:tab/>
        <w:t>800x600x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14</w:t>
        <w:tab/>
        <w:t>800x600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15</w:t>
        <w:tab/>
        <w:t>800x600x1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16</w:t>
        <w:tab/>
        <w:t>1024x768x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17</w:t>
        <w:tab/>
        <w:t>1024x768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18</w:t>
        <w:tab/>
        <w:t>1024x768x16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19</w:t>
        <w:tab/>
        <w:t>1280x1024x3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1A</w:t>
        <w:tab/>
        <w:t>1280x1024x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1B</w:t>
        <w:tab/>
        <w:t>1280x1024x16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ight be a good thing to print this list and try to obtain the VG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r's, from any kind of documentation. They should be the same as CRTC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. Also, it might not be neccessary to use a VESA mode nr, as mos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he VGA-set-mode call if they have to set the VESA mode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10 again. So VESA support might not be neccesssary. Windows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GA-set-mode call. If CRTC behaves strange for you (bug?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have information that might interest me, please contact m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CRTC doesn't load, make sure there is a valid CRTC.dat in the 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ll it from. Don't try loading it in a dos box under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r's aren't designed for that. If your monitor does strange thing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up, try to change the inititial parameters to the original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rd. That is, supposing you start it from the dos text screen (mode 3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the standard parameters of your video card by using CRTCr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VGA-mode 3 (after rebooting ofcourse, without CRTC i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use CRTCadj to obtain better parameters, and change the CRTC.d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ly. Change the line in the CRTC.dat file starting with 3 or $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your 5 parameters. Then start CRTC again, and you should se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with a screen change (because the program loads the new paramet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ollow this procedure with any other mode then afterwar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hecks for double loading, by checking all memory for a st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 This might not work always, but does mos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LEASE REPORT (POSSIBLE) BUGS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31, 1994 :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xed a bug that prevented VESA suport from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It didn't do anything on a VESA set video mode c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ecause of a too early register clea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 didn't notice it because the VESA bios ext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the Cirrus 5426 call the VGA set video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on a VESA set video mode interrupt call, which di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ork for me. I hope it works fin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xed a bug on compaq computers (among others) wh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ive arbitrary results for the 8th bit of a get video mode call.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Only 7 bits are significant). I now mask out the eighth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xed a bug that prevented the initial adjustmen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14, 1994 :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lly rewritten i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ent memory usage is now only 0.7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double loading check by search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d CRTCread and CRTCadj to be more us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18, 1993 :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anged double loading check so it not anly check register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mode 3, but also register 6 (register 6 is easier to chan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24, 1993 :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d memory usage by removing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heck for existance CRTC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 11, 1993 : Version 1.4: fixed bug with video mode 0 (yes, it does 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alid modes are now represented by mode $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d that mode doesn'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t 31, 1993 : Version 1.3: first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CRTC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g 1993     : Version 1.2: never released, but extensiv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TC register table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 1993     : Version 1.1 : first version, never used nor relea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Other programs written by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, version 1.1 of timeset saw the light. This is a utility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day (by checking it's own filedate), and adjusts the system clo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ser specified number of seconds. Furthermore, it has an optional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another program once a day, so if you like murphyism's or law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s, but not every time you reboot, try this program! Timese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chive timset11.zip, timeset11.arj or withe a higher version stam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probably find it on a Bulletin Board near you, otherwise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t at TATORT BBS in Groningen (the spectrum emulator BBS) at ++31-50-264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a registered user there, so you can reach me the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C Version 2.1 is Shareware. It is NOT FREE SOFTWARE, but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ippleware.  It is fully functional, but for the 5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 If you like CRTC and find it useful, you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it by registering.  All suggestions, comments, critic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requests are welcome -- those coming from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hav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made available on an "as is" basis, and carri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 or implied.  The author shall in no way be held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s resulting from the use of this program or the media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stributed, including, without limitation, loss of business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 of business, loss of information, damage to equipment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idental or consequential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program, you will get the source code of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, without the 10 modes upper bound. Furthermo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the source of the utility programs CRTCadj and crctrea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will cost you only f20,- for dutch users, or $15 fo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where else on this beautiful world. As a bargain, I offer you a 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Timeset + CRTC ) for only f 25,- ($20). See Timese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TC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Registration ($15)             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Registration with Timeset included             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ne: [ ] 5 1/4" crunchy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 ] 3 1/2" nice rigid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Other (tokens of esteem, unclaimed inheritances, ...)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Total: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ds should be in Dutch guilders or US dollars -- cash, check (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utch banks only), money order, or postal money order. No cred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. Users in Holland can also pay by 'girobetaalkaart' or 'Eurochequ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y depositing on gironr 503447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all checks payable to Frank Knot, and forward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ank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avalaan 4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715 GR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ronr. 503447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