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found that the S3 drivers for the 864 DRAM boards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DOS session will "lose" the mouse when a windowed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full screen, or a full screen DOS session is swi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session and back.  I found this bug in the Diamond Steal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 drivers V1.01 and V1.02, as well as the S3 corp V2.2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by accident I discovered the problem lies in the VSVGA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resides in the \OS2\MDOS directory.  I fou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the VSVGA.SYS file from the Diamond or S3 driv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included in the IBM S3 64K drivers (10/29/93)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is VSVGA.SYS from the IBM S3-64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used the Stealth 64 DRAM OS/2 drivers V1.02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-864 drivers should work (as far as I know, all of the S3-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1 drivers have this mouse bug.  If the S3-964 bas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is problem, this fix may work for them as well.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3-864 drivers are installed, simply rename the existing 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OS2\MDOS to VSVGA.SAV (just in case this does not work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VSVGA.SYS from this archive to the \OS2\MDO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my system (486 VLB MB with a Diamond Stealth 64 DRAM 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resolutions: 800x600x64K, 1024x768x256, and 1024x768x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test 1152x882x256 because I could not get the sync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on my system.  It should work at other resolu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d to the public domian, i.e. its free.  It took m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tealth 64 DRAM working with OS/2 2.11 and felt I sh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 discovered.  I am curious about how well this wor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working or your system please email me.  If you can'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is simple, I will try to answer it.  I make 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h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hust@mt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