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-bit / 16-bit Ethernet Adapter diagnostic reference guid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s Registered (C) 1992       All rights reserved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nostic program, running under DOS System, helps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thernet LAN card easily. (Note: Ethernet Lan card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ble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the BNC/AUI ports only, no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J-45 twisted pair. So basically you can use in our Eth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O Ethernet in BNC and AUI ports during test diagnostic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n RJ-45 twisted pair port will report an error mess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program will perform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heck Ethernet card univers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heck I/O base address &amp; d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heck boot ROM address &amp; decorder (enable/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heck on-board packet buffer memory &amp;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heck on-board LAN chipset function (NIC, SNI, CTI/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how the following messages (message explan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(No any message shown in screen except company, product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PC system just hang up and keyboard is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There maybe main board compatible problem or the decorder P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1. Change main board compatible jumper (only 16-bit Ethernet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maybe decorder P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7/8-bit card; U2 &amp; U11/16-bit card; U2 &amp; U12/10Base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This diagnostic program doesn't support WD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stop and return back 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Your LAN card is an WD Ethernet card or its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The Ethernet card serial ID is xxxxxxx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Show Ethernet car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The I/O port base is xxxh ----- test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It find the card I/O base and check the I/O decorder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I/O port test fail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stop and return back 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Can not find proper I/O port (300h, 320h, 340h, 36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1. It maybe decorder P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7/8-bit card; U2 &amp; U11/16-bit card; U2 &amp; U12/10Base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maybe LAN controller error (8390 or 839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t maybe TTL IC error (74LS374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No remote boot ROM in socket or ROM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Find no boot RO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1. If there is a ROM on board, please check the enable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there is a ROM on board, it maybe TTL (74LS521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A remote boot ROM enable and address is 0xx00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Find boot ROM code and display the memory address 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1. If the memory address shown is not the LAN card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check other interface card having ang boot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no other boot ROM in your system and the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, please check the jumpers or TTL (74LS5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The memory buffer xxK bytes ----- test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Check the on board memory size and write/read to/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Memory buffer test fail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stop and return back 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The memory buffer can not pass the read/write test or PROM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1. It maybe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maybe decorder P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7/8-bit card; U2 &amp; U11/16-bit card; U2 &amp; U12/10Base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t maybe LAN controller error (8390 or 839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t maybe TTL IC error (74LS374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OM ID dat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replace PROM on 16-bit card with PROM on 8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replace PROM on 8-bit card with PROM on 16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NIC 8390/83901 loopback tes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NIC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NIC 8390/83901 loopback test fail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stop and return back 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NIC can not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1. To pass this test, a cable must connect to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IC is error,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SNI 8391/83901 loopback tes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SNI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SNI 8391/83901 loopback test fail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stop and return back 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SNI can not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1. To pass this test, a cable must connect to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NI is error,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CTI 8392 or TTI 92C03/83C94 loopback tes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CTI or TTI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CTI 8392 or TTI 92C03/83C94 loopback test fail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stop and return back 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CTI or TTI can not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1. To pass this test, a cable must connect to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TI or TTI is error,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