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-LANBIOS Low-Level Driver For E3000II Pocket Ethetnet Adapter (ADD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K.EXE low-level AI-LANBIOS driver allows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00II Pocket Ethernet adapter in a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E3000II Pocket Ethernet adapter to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Operating System (NOS), you must fir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s instructed in your adapter installation guide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(ADDK.EXE and AILANBIO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.EXE communicates with the adapter, while AILANBIO.EX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communications across the local area network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any network software until after you load ADD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information on running AILANBIO.EXE, refer to AILANB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LANtastic/AI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.EXE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 line switches that you can use when you run ADD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ANBIO.EXE.  These switches allow you greater flexibility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For information on the AILANBIO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ILANBIO.DOC on your LANtastic/AI disks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K.EXE command line switches, refer to "ADDK.EXE 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DD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ADDK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K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witches" denotes any optional command line swit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switch in a command line, use a space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to separate the arguments.  If a switch takes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ate the DOS multiplex number with the MPX= switc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followed by an equal sign (=) or a colon (:). 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hecked to make sure they are valid.  Illegal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lid switc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one of the first two formats for a switch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K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third or fourth formats for a switch that tak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K/MPX=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ADDK.EXE switches appear below.  The letters "ddd"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rovide a decimal number.  The letters "hh"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xadecimal value.  Values enclosed in brackets "[]"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f the switch is omitted.  Values after the bracke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of variables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K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DDK AI-LANBIOS(R)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                 ; Use packets in the XER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structs ADDK.EXE to display information ab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but does not install the ADDK.EXE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K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XER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EEE 802.3 standard.  When using this switch ADD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both XEROX and IEEE 802.3 packets. This swit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release of LANtastic/AI V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IEEE 802.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XEROX standard.  When using this switch ADD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both IEEE 802.3 packets and XER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OS multiplex (MPX)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ILANBIO.EXE.  You will need to change this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MPX number is in use by another application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s 00 through BF are reserved for DOS use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multiplex number between C0 and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_SIZE=dddd [1500] 60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-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ADDK.EXE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K.EXE and then AILANBIO, you must remove AILANBIO before ADD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invocation of ADD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you must use the MPX= switch on the command l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DDK.EXE and AILANBIO that you want to un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two copies of ADDK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K.EXE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K.EXE/MPX=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LANBIO/ADAPTER=1/MPX=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ADDK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LANBIO/REMOVE/MPX=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K.EXE/MPX=C8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LANBIO/REMOVE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K.EXE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ADDK.EXE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ADDK.EX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ee the messages section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K.EXE and AILANBIO.EXE communicate with each other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(MPX) number.  Each ADDK.EXE and AILANBIO.EXE pai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apter.  You will need to run an additional copy of ADD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for each additional adapter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, you must assign each ADD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pair a unique multiplex and adapter number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copy of ADDK.EXE has a unique IRQ line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K/MPX=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/MPX=C8/AD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ADDK.EXE and AILANBIO.EXE load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using the default MPX number (C7) and adapter number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in the second invocation instruct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to the second card, (adapter number 1), and DOS MPX number (C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.EX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K.EXE driver produces two types of messages: Inform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ll error messages are preceded by the text "ERROR:" a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ADDK.EXE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 ADDK driver V5.0  - (C) Copyright 1993 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ADDK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ADDK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low-level driver is not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802.3 node address  00006E20CE36   Network packet size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interface number     C7             IO base address          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(IRQ)  5              Packet type             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used     7617           Data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X= Range C0 to F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IZE= Range 600 to 150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ange 0 to 2048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when the HELP or ? switch is used. 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sted with the acceptable range of values (if any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or decimal) that the numbers must be entered in.  The accep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 for indirect files (@)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sued the ADDK/REMOVE command and do not have ADD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ADDK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K.EXE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Can't REMOVE -- ADDK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attempted to remove ADDK.EXE and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 by another TSR, or ADDK.EXE wa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any TSRs loaded after ADDK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DDK.EXE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LANBIO.EXE, then you can remove ADD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Installed ADDK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loaded a version of the ADDK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remove it from memory with the /REMOV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th which you are attempting to remove ADD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ADDK.EXE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was encounte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ust restrict numeric decimal values to the number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network hardware found at I/O base address 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DDK.EXE did not find an adapter at the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adapter is correctly installed and that the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 corresponds to the I/O base jumper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IRQ switch matches the IRQ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lowest acceptable value and the value "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DDK.EXE RETURN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ADDK.EXE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encountered.  ADDK.EX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No network hard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ADDK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(R) is a registered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