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the 3COM Mail Minder Program to run with Racal-Datacom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fix other versions of MMINDER.EXE the user mus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ledge of DEBUG.EXE. The direc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 copy of MMINDER.EXE named MMINDE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ake a copy of MMINDER.EXE named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ype: DEBUG 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You will receive the debug prompt - (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ype S 0 4000 F3 A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Different addresse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ype: U XXX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XXXX is the number to the right of eac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after the S 0 4000 ... command abo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ubtract 16 bytes. For example one of the vau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G:222F. Type: U 222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You will be looking for the following unassembl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2220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>SSSS:2221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SI,[0FC6]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DI,[0CE6]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MOV CX,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XXXX JNZ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>SSSS:2237 MOV WORD PTR[0AFA],0001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:2239 SP,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- the values in the brackets may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The code starting at S thru E has to be moved up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xecutable. For this example the debug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2221 L18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The CLC command at 2220 must be placed at 2238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2238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The file must then be written ou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Then end the debug sess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) Rename the TMP file to MMINDER.EXE.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 copy of MMINDER.BAK in case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dified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