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-LANBIOS Low-level Driver for the Intel EtherExpress 16(tm)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(EXP16LAN.DOC - Rev 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Copyright 1992, 19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ions Coyright 1992, 1993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16LAN low-level AI-LANBIOS driver for Intel's EtherExpress 16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as developed by Intel Corp. in conformance with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Artisoft AI-LANBIOS Driver Development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river interfaces directly to the networ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sic unreliable data transfer capabilities.  The AI-LAN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driver provides the reliable data transf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NET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16LAN driver makes extensive use of the on-board mem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xpress 16 board to improve network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For performance and compatibility reasons, the EXP16LA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n I/O mapped-only version for the EtherExpress 16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ans that even if you have your adapter configu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emory mapped mode, the driver will ignore those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n I/O mapp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1 of EXP16LAN is compatible with Artisoft's LANtastic/A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v4.1, except for the following function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requent disconnects are encountered when trying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adapters on 1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not exist on a network with traffic other than Lantastic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2.3 typ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compatible with 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es not support XEROX typ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ware support is limited to EtherExpress 16/16TP IS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3 of EXP16LAN is compatible with Artisoft's LANtastic/A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v4.1.  This driver works with all EtherExpress 16/16TP/Flas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s and removes the functional considera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hangs can occur when trying to configure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1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connect feature can fail to detect attached network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00 of EXP16LAN is compatible with Artisoft's LANtastic/A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v5.0.  This driver works with all EtherExpress 16/16TP/Flas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s and has the following function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hangs can occur when trying to configure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1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connect feature can fail to detect attached network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01 of EXP16LAN is compatible with Artisoft's LANtastic/A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v5.0.  This driver works with all EtherExpress 16/16TP/Flas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s and removes the functional considerations above.  It has a new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eature when using multiple adapters on 1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finds next available adapter and assigns a mu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if no IOBASE or MPX parameter i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an IRQ conflict if more than 1 adapter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interru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EXP16LAN driver does not accept IRQ as 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ttings on the card are controlled by Intel's SOFTSET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rsonal Computer Enhancement Division.  5200, N.E. Elam Young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  OR 97124-6497.  Tech Support Phone Number: 503-629-7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16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EXP16LAN driver, configure your EtherExpress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OFTSET program that is contained on the driver disk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therExpr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16LAN low-level driver must be run before the AI-LANBI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 driver interfaces to the AI-LANBIOS using a DOS multiplex (Int 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.  The default multiplex number is C7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e low-level driver and one copy of AI-LANBIO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which multiplex number to assign. 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0 through BF are reserved for DOS use so you must use a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C0 through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: Testing results showed that frequent disconnects we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configure multiple adapters (and invocations of EXP16L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) on a single node.  See Compatibility Statement abov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vocation of the EXP16LAN driver supports one Intel EtherExpress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oard.  You must run multiple copies of EXP16LAN if you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installed in your computer.  For each invocation of EXP16LA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eparate invocation of the AI-LANBIOS program.  When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EXP16LAN driver each invocation must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 and I/O base address (V2.01/2.03/3.00).  The multi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base address can be assigned automatically by not spec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(V3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16LAN low-level driver program name is EXP16LAN.EXE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16LAN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switches . . . ] denotes zero or more optional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delimited by blanks or slashes (/).  If a swit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switch must be followed by an equal sign (=) or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may be hexadecimal numbers while other values may b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values are range checked and illegal values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a comment on the command line by preceding the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.  You must precede the comment character with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EXP16LAN switches are enumerated below.  The letters "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a decimal number.  The letters "hh" denote a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enclosed in [] indicate default values if the switch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fter [] denote the valid range of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6LAN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XP16LAN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310            ; Use I/O address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isplays information about the valid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install the EXP16LAN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6LAN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6L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hhhh [300] 200, 210, 220, 230, 240, 250, 260, 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00, 310, 320, 330, 340, 350, 360, 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/O base address configured on the Ether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e IOBASE switch value must match the value stored in the board E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the same as the default factory setting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more than one EtherExpress board installed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BASE switch is unnecessary, as the driver can find and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- (V2.01/2.03/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can find and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/O base address on the card, run Intel's SOFT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ultiplex (MPX) interrupt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the high-level AI-LANBIOS.  You will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ly if the MPX number is in use by another application o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IZE=dddd [1500] (574-1500 - V2.01/2.03) (600-1500 - V3.00/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data size of transmi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 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 [XEROX] - V3.00/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XEROX format of the pack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[IEEE] - V2.01/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EEE 802.3 format of the pack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EXP16LAN.EXE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 and then AILANBIO, you must remove AILANBIO before EXP16L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invocation of EXP16LA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you must use the MPX= switch on the command l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P16LAN.EXE but not (AILANBIO) that you want to un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two copies of EXP16LAN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EXP16LAN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/MPX=D7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EXP16LAN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EXP16LAN driv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16LAN driver produces two types of messages: Informative an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are preceded by the text "ERROR:" and cause the EXP16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 EXP16LAN driver Vn.nn - 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 EXP16LAN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 EXP16LAN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low-level driver is not install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      /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802.3 node address  02608C4B10CC   Network packet size     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X interface number     C7             Machine bus type         PC/XT/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base address          0300           Interrupt request (IRQ)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ype              IEEE 802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used     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  Som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switch values you specified on th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specify an IOBASE or RAMBASE switch value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ultiple of the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BASE= On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0 210 220 230 240 250 260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310 320 330 340 350 360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X= range C0 to F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_SIZE= range 570 to 150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range 0 to 2048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when the HELP or ? switch is used.  Each 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with the acceptable range of values (if any) and the base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imal) that the numbers must be entered in.  The accep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indirect files (@) is also listed.  The low-level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thi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 EXP16LAN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16LAN.EXE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EXP16LAN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issued the EXP16LAN/REMOVE command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16LAN.EX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't REMOVE -- EXP16LAN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attempted to remove EXP16LAN.EXE and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use by another TSR, or EXP16LAN.EXE wa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any TSRs loaded after EXP16LAN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EXP16LAN.EXE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LANBIO.EXE, then you can remove EXP16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talled EXP16LAN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loaded a version of the EXP16LAN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ed to remove it from memory with the /REMOV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ith which you are attempting to remove EXP16LA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he same 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EXP16LAN.EXE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network hardware found at I/O base address ????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EtherExpress 16 hardware could not be located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 displayed because the adapter card is not pres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OBASE specified on the command line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ered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heck to see that the IOBASE switc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16LAN.EXE command line matches the I/O Address setting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therExpress board's EEPROM.  To do this, run Intel's SOF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choose the VIEW CURRENT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lowest acceptable value and the value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was encounte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XP16LAN return code (erro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EXP16LAN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has encountered.  EXP16LAN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No memory found or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No hardware found or hardwar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EXP16LAN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