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InterLan AT Application Development Toolkit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nopsis/Tutorial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1992 by Racal-Datacom, Inc.  All rights reserved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g 26 92     Jim Dunham              Beta release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Lan AT Development Toolkit is designed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pplications that run directly over ethern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ing network-layer protocol stack, or with a cust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kit (like the InterLan AT drivers) works transpa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InterLan AT and the InterLan X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kit is currently distributed as a .LIB fil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-model C program to link to the driver.  Using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the user has quick and simple access to packe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type on an eth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.LIB files are provided in this toolkit: on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SM v5.1 and MS LIB v3.10, and another produced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 v2.01 and TLIB v3.01.  Either one should work with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are providing them both, just in case.  The demo app,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v5.1, links fine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problem using compilers other tha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pplications using the InterLan AT application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demo app uses some Microsoft-specific libra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86(), for instance) that would need to be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ly link using a non-Microsoft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ix servi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nterLanAT()             - Initialize the card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thernetAddress()         - Retrieves the card's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therType()          - Add an ethertype to the recei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Packet()                 - Transmit a packet on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InterLanAT()            - Reset the InterLan AT and it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InterLanAT()          - Release resourc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ware interrupt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 InterLan 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InterLan AT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itInterLa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nitInterLanA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application has initialized itself and is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across the ethernet, the first routine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itInterLanAT().  This routine will reset the InterLan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t into operation, step by step.  A non-zero return c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ver see one, would indicate the step at which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allocate a few structures in order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edded ethern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at least two packet structures (PacketBuf's)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order to send packets, and at least one to rece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need one receive structure (RcvBlock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ack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always be using the same ethertype to se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ce to set the ethertype in your transmit Pack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gisterEthe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gisterEthertype(unsigned int etype, unsigned int far *handl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all the routine RegisterEthertype()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ype you intend to receive.  You must pass both the eth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nag and the address of an unsigned in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 will be retur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at you call RegisterEthertype, the driver ad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ype to the list of ethertypes that will caus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our ReceiveProcedure.  This gives your applicatio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amine the packet before committing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ceiveProcedur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Lan AT toolkit will fully link to your applic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exports the C routine name "Receive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 DISABLE stack checking ("stack probes")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Procedure" (and any procedure called by it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will have switched to a separate stack before call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probes from your C compiler will fail and jump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hang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Procedure will be called by the driver wheneve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of your registered ethertypes is received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the chance to examine the packet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it.  The driver will pass your receive routin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cvBlock.  To reject the packet, place the value NU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vBlock's 'buffer' field; to accept the packet, pla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 packet buffer into the 'buffer' field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length in the 'buffer_le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ndPa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ndPacket(byte far * packet, unsigned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turns non-zero if transmiss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by the driver due to another pending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zero if the driver is attempting to transmi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zero doesn't necessarily mean tha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cceeding, only the the driver is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outine to call in order to place a packe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  You are responsible for passing down the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C packet, which is the length of the data field +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keep your data field lengths between 46 bytes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500 bytes (max).  Pad your data with unused byt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frames that are too small can cause your etherne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  The value of pad bytes is undefined in the 802.3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routine will cause the driver to block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given packet onto the card's transmit buffer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hardware logic.  This routine will then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If the hardware's first attempt to plac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media does not succeed, it will retry up to fifte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dia is still too busy for the hardware to complet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cket, the driver will perform the I/O instru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initiate hardware transmission attempts up to nin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r application is busy doi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some conditions, such as a completely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, or an unterminated network, can cause the dat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method employed by this routine, to fail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oes not block long enough for all retries to succ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ssible for a true completion code to be return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ll only be able to tell wheth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ed based on packets received from other node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etEthernetAdd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EthernetAddress(byte far *addr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n be called to get the driver to copy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dress into your buffer of choice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ddress field of your transmit Pack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setInterLa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setInterLanAT(unsigned 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routine is optional.  It is included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s to reset the physical card and/o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.  The reset is unconditional, there is no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ndPacket always returns busy (non-zero), give this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pass down the actual handl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egisterEth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leaseInterLa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leaseInterLanA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absolutely MUST call this rout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DOS.  Failure to do so will ha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ing out ReceiveProced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Procedure will be passed a (ptr to a) Rcv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.  Simply being called indicates the presence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f your ethertypes in the receive FIFO of the InterL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You have the opportunity to examine the first 6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ok-ahead buffer before deciding whether or no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py the frame into one of your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outine must place either the value NULL or a 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ddress into the RcvBlock 'buffer' field. 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 when your routine returns to the drive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packet into the non-NULL address, the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routine AGAIN, this time with the 'function_flag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cvBlock set to COMPLETE.  (There is no second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uffer' field is NULL upon return to th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r receive routine is being called (twice!)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, it must be extremely brief and effic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little more than set and clear semaphores for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oreground application.  Since DOS and the BI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ant, calling their services (or a routine that call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) can deadlock the machine running your applic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ttle stack as you can.  The toolkit stack has been mad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size as a safety net.  Code as if there is no ne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interrupts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to your C receive routine, the RcvBlock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packet.  'len' will contain the actual packe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kahead_len' will contain the current lookahea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'lookahead_buf'.  'function_fla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value INSPECT or COMPLETE.  You should rememb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your receive buffer into the 'buffer_len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Block before returning to the driver, if you wan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(completion) call to your C receiv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Block 'bytes_copied' field will indicate how many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r application finishes with a receive buf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it available for consumption by ReceiveProcedure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